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  <w:lang w:val="it-IT"/>
        </w:rPr>
        <w:t>UDA DISCIPLINE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 xml:space="preserve">Unità di apprendimento n°    1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Anno scolastico: 2023/2024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SCUOLA: Ics Curti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04"/>
      </w:tblGrid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itolo: Listening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lasse:</w:t>
              <w:tab/>
              <w:t>Terz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ingua ingles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chiave da sviluppare: Comunicare nelle lingue straniere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rendere oralmente i punti essenziali di testi in lingua standard su argomenti familiari o di studio che affronta normalmente a scuola e nel tempo libero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di base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gliere il senso globale di testi in lingua standard su argomenti familiari o di studio che affronta normalmente a scuola e nel tempo libero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ilità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rendere i punti essenziali di un discorso, a condizione che venga usata una lingua chiara e che si parli di argomenti familiari inerenti alla scuola, al tempo libero. Individuare ascoltando termini e informazioni attinenti a contenuti di studio di altre disciplin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Abilità di base: 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gliere il senso globale di i punti essenziali di un discorso, a condizione che venga usata una lingua chiara e che si parli di argomenti familiari inerenti alla scuola, al tempo libero. Individuare ascoltando semplici informazioni attinenti a contenuti di studio di altre disciplin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mbiti lessicali relativi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Mezzi di trasport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ofessioni, eventi principali della vita, esperienze personali, internet e tecnologia, criminalità e malatti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unzioni comunicative relative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rare un biglietto del tre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are il check in in aeroporto, chiedere informazioni alla stazione dei pullman e comprare un biglietto, fare il check in in albergo, chiedere informazioni in un ufficio turistico, denunciare un furto, un crimine, andare dal medic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: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arativi e superlativi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Going to, pronomi relativi, verbi seguiti da to o forma in ing, will, will/may/might, will/going to, periodo ipotetico di primo di primo tipo, present perfect, pronomi possessivi, whose, past continuous, should, avverbi di modo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iviltà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sti di argomenti vari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, lessico e funzioni comunicative essenziali, argomenti di civiltà semplificati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iti significativi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scoltare indicazioni relative all'ambito lessicale affrontato ed operare in base a quanto richies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mpi: Tutto l'an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Metodologie: Presentazione del materiale linguistico attraverso immagini, utilizzo della lingua viva e focalizzazione degli argomenti grammaticali e delle funzioni comunicative da studiare.  Esercizi di ascolto e comprensione. Esercizi per l'arricchimento lessicale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sorse e strumenti: Libro di testo – Lim – Dvd - Cd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1"/>
              <w:gridCol w:w="3242"/>
              <w:gridCol w:w="3242"/>
            </w:tblGrid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Modalità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rubriche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frammentaria o parzial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4-5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izial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global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6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abbastanza complet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7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8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termedi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 e precis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9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, precisa e analitic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10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val="it-IT" w:eastAsia="zh-CN"/>
        </w:rPr>
      </w:pPr>
      <w:r>
        <w:rPr>
          <w:rFonts w:cs="Arial" w:ascii="Arial" w:hAnsi="Arial"/>
          <w:sz w:val="24"/>
          <w:szCs w:val="24"/>
          <w:lang w:val="it-IT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1957833907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  <w:lang w:val="it-IT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  <w:lang w:val="it-IT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i/>
              <w:color w:val="000000"/>
              <w:lang w:val="it-IT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  <w:lang w:val="it-IT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  <w:lang w:val="it-IT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  <w:lang w:val="it-IT"/>
            </w:rPr>
            <w:t xml:space="preserve">Cod. fiscale 83005290123      posta certificata  </w:t>
          </w:r>
          <w:hyperlink r:id="rId4">
            <w:r>
              <w:rPr>
                <w:rStyle w:val="InternetLink"/>
                <w:lang w:val="it-IT"/>
              </w:rPr>
              <w:t>vaic827009@pec.istruzione.it</w:t>
            </w:r>
          </w:hyperlink>
        </w:p>
        <w:p>
          <w:pPr>
            <w:pStyle w:val="Header"/>
            <w:jc w:val="center"/>
            <w:rPr>
              <w:lang w:val="it-IT"/>
            </w:rPr>
          </w:pPr>
          <w:r>
            <w:rPr>
              <w:color w:val="000000"/>
              <w:lang w:val="it-IT"/>
            </w:rPr>
            <w:t>Sito scuola: www.icscurti.gov.it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9:00Z</dcterms:created>
  <dc:creator>Franca</dc:creator>
  <dc:description/>
  <cp:keywords/>
  <dc:language>en-US</dc:language>
  <cp:lastModifiedBy>giovanni massimo figuccio</cp:lastModifiedBy>
  <dcterms:modified xsi:type="dcterms:W3CDTF">2023-10-26T13:56:00Z</dcterms:modified>
  <cp:revision>6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