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4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Writ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durre brevi/semplici testi relativi ad argomenti noti e familiar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durre con la guida dell’insegnante brevi/semplici testi relativi ad argomenti noti e familia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Scrivere di se stessi, degli altri, dei luoghi familiari, della routine quotidiana, degli sport e dell’abbigliamento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Scrivere con la guida dell’insegnante di se stessi, degli altri, dei luoghi familiari, della routine quotidiana, degli sport e dell’abbigliamento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i e titoli di cortes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a famigl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Numeri cardinali e ordi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esi e naziona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di uso comu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 o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ocali della casa ed arred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personali e scola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iorni, mesi e stagion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nimal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outines. Materie scolastiche. Luoghi della città. Sport.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sentars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a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are informazioni perso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ire l’o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Ubicare le stanze di una cas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dat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comuni di possess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a scuola, della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Chiedere e accordare il permesso.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e abi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cquistare capi di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erbo “to be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ggettivi possessiv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onomi soggett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How old, What, Who, When 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rticol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eposizioni di luog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Dimostrativ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lurale dei nom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There is / there ar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Where… from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Verbo “have got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Genitivo di possess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resent simple “to have”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simpl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posizioni di tempo in /on / at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vverbi ed espressioni di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Wh- questions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nomi personali complement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erbo “can“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mperativo affermativo e negativo. Present continuous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edigere una semplice descrizione in lingua straniera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Metodologie: Presentazione del materiale linguistico attraverso immagini, utilizzo della lingua viva e focalizzazione degli argomenti grammaticali e delle funzioni comunicative da studiare.  Esercizi di abbinamento, completamento e riordino. Redazioni di brevi paragrafi su traccia. 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oco pertinente, poco corretta e con scelte lessicali in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non sempre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abbastanza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generalmente corretta con scelte lessicali adegu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ricca,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247825598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