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   3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Anno scolastico: 2023/2024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Read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Second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e comprendere testi informativi attinenti a vari argomenti anche di studi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e comprendere testi informativi attinenti a vari argomenti anche di studio con l’aiuto dell’insegnant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ilità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e individuare informazioni esplicite in testi di vario genere (lettere, brevi storie, semplici biografie, email e pagine web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e individuare informazioni esplicite in testi di vario genere (lettere, brevi storie, semplici biografie, email e pagine web) con la guida dell’insegnant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bigliamento e prezz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Descrizione fisica e aggettivi di personalità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Espressioni di tempo passa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Mezzi di traspor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Generi cinematografici e programmi televisiv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ibi e bevand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La città e luoghi della cit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Lavori dome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Vacanz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cquistare capi di abbigliamen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Fare inviti e prendere accordi. </w:t>
            </w: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ccettare e rifiutar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i progetti futur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escrivere person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e vacanze e descrivere azioni al passato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, parlare di e descrivere personaggi famosi del passa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e dare informazioni relative al cinema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rdinare cibi e bevand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are indicazioni stradal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Sostenere una conversazione telefonica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 continuous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resent simple vs present continuou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  continuous for arranged futur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ast simple to be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Wh-questions +past simple to be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ast simple regular and irregular verb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 xml:space="preserve">Wh-questions + past simple 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Countable / uncountable noun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Some / an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A lot of / much / man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A little / a few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How much / how many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 xml:space="preserve">Gli interrogativi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en-GB" w:eastAsia="zh-CN"/>
              </w:rPr>
              <w:t>how much, how many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A lot of, much, many, a little, a few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Some / any/ no /ever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Countable / uncountable nouns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 xml:space="preserve">Must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“, 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Can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 xml:space="preserve"> “, 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Have to “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onomi indefinit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it-IT" w:eastAsia="zh-CN"/>
              </w:rPr>
              <w:t>verbs +-ing form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vverbi di modo. Comparativi e superlativi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cavare informazioni da testi di vario tipo redatti in lingua stranier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Metodologie: Presentazione del materiale linguistico attraverso immagini, utilizzo della lingua viva e focalizzazione degli argomenti grammaticali e delle funzioni comunicative da studiare.  Esercizi di vero falso con correzione delle frasi false, scelta multipla, completamento, esercizi di abbinamento e risposte aperte e chiuse.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frammentaria o parzi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glob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abbastanza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 e precis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, precisa e analitic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val="it-IT" w:eastAsia="zh-CN"/>
        </w:rPr>
      </w:pPr>
      <w:r>
        <w:rPr>
          <w:rFonts w:cs="Arial" w:ascii="Arial" w:hAnsi="Arial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2032564757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6:00Z</dcterms:modified>
  <cp:revision>9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