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  <w:t>Mod. 020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highlight w:val="yellow"/>
          <w:lang w:val="it-IT"/>
        </w:rPr>
      </w:pPr>
      <w:r>
        <w:rPr>
          <w:b/>
          <w:sz w:val="32"/>
          <w:szCs w:val="32"/>
          <w:lang w:val="it-IT"/>
        </w:rPr>
        <w:t>UDA DISCIPLINE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  <w:t xml:space="preserve">Unità di apprendimento n°    2                                                                           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  <w:t>Anno scolastico: 2023/2024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  <w:t>SCUOLA: Ics Curti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</w:r>
    </w:p>
    <w:tbl>
      <w:tblPr>
        <w:tblW w:w="9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504"/>
      </w:tblGrid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Titolo: Speaking</w:t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lasse:</w:t>
              <w:tab/>
              <w:t>Seconda</w:t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ab/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DISCIPLINA DI RIFERIMENTO</w:t>
            </w:r>
            <w:r>
              <w:rPr>
                <w:rFonts w:cs="Arial" w:ascii="Arial" w:hAnsi="Arial"/>
                <w:sz w:val="24"/>
                <w:szCs w:val="24"/>
                <w:lang w:val="it-IT" w:eastAsia="zh-CN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Lingua ingles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ab/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DISCIPLINE CONCORRENTI</w:t>
            </w:r>
            <w:r>
              <w:rPr>
                <w:rFonts w:cs="Arial" w:ascii="Arial" w:hAnsi="Arial"/>
                <w:sz w:val="24"/>
                <w:szCs w:val="24"/>
                <w:lang w:val="it-IT" w:eastAsia="zh-CN"/>
              </w:rPr>
              <w:t xml:space="preserve">: </w:t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etenza chiave da sviluppare: Comunicare nelle lingue straniere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lang w:val="it-IT" w:eastAsia="zh-CN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etenza: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it-IT" w:eastAsia="zh-CN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Interagire con uno o più interlocutori in situazioni note di vita quotidiana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etenza di base: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Parlare di situazioni, avvenimenti ed esperienze personali con semplici frasi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Interagire con un solo interlocutore in situazioni note di vita quotidiana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 xml:space="preserve">Abilità: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Presentare e descrivere eventi, personaggi, cibo, tempo libero. Scambiare informazioni su eventi, personaggi, cibo, tempo libero, indicazioni stradali, regolamenti, informazioni telefoniche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 xml:space="preserve">Abilità di base: 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Presentare e descrivere eventi, personaggi, cibo, tempo libero guidati dall’insegnante. Scambiare informazioni su eventi, personaggi, cibo, tempo libero, indicazioni stradali, regolamenti, informazioni telefoniche guidati dall’insegnante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noscenze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Ambiti lessicali relativi a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Abbigliamento e prezzi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Descrizione fisica e aggettivi di personalità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Espressioni di tempo passato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Mezzi di trasporto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Generi cinematografici e programmi televisivi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Cibi e bevand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La città e luoghi della città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Lavori domestici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Vacanz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Funzioni comunicative relative a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Acquistare capi di abbigliamento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 xml:space="preserve">Fare inviti e prendere accordi. </w:t>
            </w: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Accettare e rifiutare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Parlare di progetti futuri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Descrivere persone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Parlare delle vacanze e descrivere azioni al passato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hiedere, parlare di e descrivere personaggi famosi del passato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rendere e dare informazioni relative al cinema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Ordinare cibi e bevande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hiedere e dare indicazioni stradali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Sostenere una conversazione telefonica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Strutture grammaticali: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>Present continuous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zh-CN"/>
              </w:rPr>
              <w:t>Present simple vs present continuous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>present  continuous for arranged future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>Past simple to be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>Wh-questions +past simple to be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>Past simple regular and irregular verbs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 xml:space="preserve">Wh-questions + past simple 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>Countable / uncountable nouns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>Some / any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>A lot of / much / many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>A little / a few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>How much / how many.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ind w:left="20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zh-CN"/>
              </w:rPr>
              <w:t xml:space="preserve">Gli interrogativi 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en-GB" w:eastAsia="zh-CN"/>
              </w:rPr>
              <w:t>how much, how many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 w:eastAsia="zh-CN"/>
              </w:rPr>
              <w:t>A lot of, much, many, a little, a few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lang w:val="en-GB" w:eastAsia="zh-CN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GB" w:eastAsia="zh-CN"/>
              </w:rPr>
              <w:t>Some / any/ no /every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>Countable / uncountable nouns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>“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GB" w:eastAsia="zh-CN"/>
              </w:rPr>
              <w:t xml:space="preserve">Must </w:t>
            </w: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>“, “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GB" w:eastAsia="zh-CN"/>
              </w:rPr>
              <w:t>Can</w:t>
            </w: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 xml:space="preserve"> “, “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GB" w:eastAsia="zh-CN"/>
              </w:rPr>
              <w:t>Have to “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>Pronomi indefiniti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“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it-IT" w:eastAsia="zh-CN"/>
              </w:rPr>
              <w:t>verbs +-ing form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Avverbi di modo. Comparativi e superlativi.</w:t>
            </w:r>
          </w:p>
          <w:p>
            <w:pPr>
              <w:pStyle w:val="Normal"/>
              <w:suppressAutoHyphens w:val="true"/>
              <w:spacing w:before="0" w:after="283"/>
              <w:ind w:left="20" w:hanging="0"/>
              <w:contextualSpacing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spacing w:before="0" w:after="283"/>
              <w:ind w:left="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spacing w:before="0" w:after="283"/>
              <w:ind w:left="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noscenze di base: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Strutture grammaticali, lessico e funzioni comunicative essenziali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iti significativi: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Interagire con coetanei in lingua straniera simulando una conversazione incentrata su aspetti di vita quotidiana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lang w:val="it-IT" w:eastAsia="zh-CN"/>
              </w:rPr>
            </w:pPr>
            <w:r>
              <w:rPr>
                <w:lang w:val="it-IT" w:eastAsia="zh-CN"/>
              </w:rPr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Tempi: Tutto l'anno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Metodologie: Presentazione del materiale linguistico attraverso immagini, utilizzo della lingua viva e focalizzazione degli argomenti grammaticali e delle funzioni comunicative da studiare.  Esercizio orale di presentazione, di interazione (a coppia e a catena). Esercizi specifici per l'arricchimento lessicale.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Risorse e strumenti: Libro di testo – Lim – Dvd - Cd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lang w:val="it-IT" w:eastAsia="zh-CN"/>
              </w:rPr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1"/>
              <w:gridCol w:w="3242"/>
              <w:gridCol w:w="3242"/>
            </w:tblGrid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lang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Modalità di valutazion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lang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rubriche di valutazion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Produzione poco pertinente, poco corretta e con scelte lessicali inadeguat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4-5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Iniziale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Produzione pertinente, non sempre corretta e con scelte lessicali abbastanza adeguat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6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Base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Produzione pertinente, abbastanza corretta e con scelte lessicali abbastanza adeguat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7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Base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Produzione pertinente, generalmente corretta con scelte lessicali adeguate.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8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Intermedio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Produzione pertinente, corretta con scelte lessicali appropriate.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9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Alto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Produzione pertinente, ricca,corretta con scelte lessicali appropriate.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10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Alto</w:t>
                  </w:r>
                </w:p>
              </w:tc>
            </w:tr>
          </w:tbl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Arial" w:hAnsi="Arial" w:cs="Arial"/>
          <w:sz w:val="24"/>
          <w:szCs w:val="24"/>
          <w:lang w:val="it-IT" w:eastAsia="zh-CN"/>
        </w:rPr>
      </w:pPr>
      <w:r>
        <w:rPr>
          <w:rFonts w:cs="Arial" w:ascii="Arial" w:hAnsi="Arial"/>
          <w:sz w:val="24"/>
          <w:szCs w:val="24"/>
          <w:lang w:val="it-IT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0"/>
      <w:gridCol w:w="8640"/>
    </w:tblGrid>
    <w:tr>
      <w:trPr>
        <w:trHeight w:val="1333" w:hRule="atLeast"/>
      </w:trPr>
      <w:tc>
        <w:tcPr>
          <w:tcW w:w="133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Bookman Old Style" w:hAnsi="Bookman Old Style" w:cs="Bookman Old Style"/>
              <w:color w:val="000000"/>
              <w:sz w:val="28"/>
              <w:szCs w:val="28"/>
            </w:rPr>
          </w:pPr>
          <w:r>
            <w:rPr/>
            <w:object w:dxaOrig="1214" w:dyaOrig="13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8pt;height:63.7pt" filled="f" o:ole="">
                <v:imagedata r:id="rId2" o:title=""/>
              </v:shape>
              <o:OLEObject Type="Embed" ProgID="" ShapeID="ole_rId1" DrawAspect="Content" ObjectID="_586091756" r:id="rId1"/>
            </w:object>
          </w:r>
        </w:p>
      </w:tc>
      <w:tc>
        <w:tcPr>
          <w:tcW w:w="8640" w:type="dxa"/>
          <w:tcBorders>
            <w:bottom w:val="single" w:sz="4" w:space="0" w:color="000000"/>
          </w:tcBorders>
        </w:tcPr>
        <w:p>
          <w:pPr>
            <w:pStyle w:val="Footer"/>
            <w:ind w:left="-142" w:right="-1" w:hanging="0"/>
            <w:jc w:val="center"/>
            <w:rPr>
              <w:rFonts w:ascii="Bookman Old Style" w:hAnsi="Bookman Old Style" w:cs="Bookman Old Style"/>
              <w:i/>
              <w:i/>
              <w:color w:val="000000"/>
              <w:lang w:val="it-IT"/>
            </w:rPr>
          </w:pPr>
          <w:r>
            <w:rPr>
              <w:rFonts w:cs="Bookman Old Style" w:ascii="Bookman Old Style" w:hAnsi="Bookman Old Style"/>
              <w:color w:val="000000"/>
              <w:sz w:val="28"/>
              <w:szCs w:val="28"/>
              <w:lang w:val="it-IT"/>
            </w:rPr>
            <w:t>ISTITUTO COMPRENSIVO STATALE “E.CURTI”</w:t>
          </w:r>
          <w:r>
            <w:rPr>
              <w:rFonts w:cs="Bookman Old Style" w:ascii="Bookman Old Style" w:hAnsi="Bookman Old Style"/>
              <w:color w:val="000000"/>
              <w:sz w:val="32"/>
              <w:lang w:val="it-IT"/>
            </w:rPr>
            <w:t xml:space="preserve"> </w:t>
          </w:r>
        </w:p>
        <w:p>
          <w:pPr>
            <w:pStyle w:val="Footer"/>
            <w:ind w:left="-142" w:right="-1" w:hanging="0"/>
            <w:jc w:val="center"/>
            <w:rPr>
              <w:rFonts w:ascii="Bookman Old Style" w:hAnsi="Bookman Old Style" w:cs="Bookman Old Style"/>
              <w:color w:val="000000"/>
              <w:lang w:val="it-IT"/>
            </w:rPr>
          </w:pPr>
          <w:r>
            <w:rPr>
              <w:rFonts w:cs="Bookman Old Style" w:ascii="Bookman Old Style" w:hAnsi="Bookman Old Style"/>
              <w:i/>
              <w:color w:val="000000"/>
              <w:lang w:val="it-IT"/>
            </w:rPr>
            <w:t>Scuola dell’infanzia, primaria e secondaria di 1° grado</w:t>
          </w:r>
        </w:p>
        <w:p>
          <w:pPr>
            <w:pStyle w:val="Footer"/>
            <w:ind w:left="-142" w:right="-1" w:hanging="0"/>
            <w:jc w:val="center"/>
            <w:rPr>
              <w:color w:val="000000"/>
              <w:lang w:val="fr-FR"/>
            </w:rPr>
          </w:pPr>
          <w:r>
            <w:rPr>
              <w:rFonts w:cs="Bookman Old Style" w:ascii="Bookman Old Style" w:hAnsi="Bookman Old Style"/>
              <w:color w:val="000000"/>
              <w:lang w:val="it-IT"/>
            </w:rPr>
            <w:t>Via E.Curti,8 -  21036 GEMONIO (VA)</w:t>
          </w:r>
        </w:p>
        <w:p>
          <w:pPr>
            <w:pStyle w:val="Header"/>
            <w:rPr>
              <w:color w:val="000000"/>
              <w:lang w:val="fr-FR"/>
            </w:rPr>
          </w:pPr>
          <w:r>
            <w:rPr>
              <w:rFonts w:cs="Calibri"/>
              <w:color w:val="000000"/>
              <w:lang w:val="fr-FR"/>
            </w:rPr>
            <w:t xml:space="preserve">       </w:t>
          </w:r>
          <w:r>
            <w:rPr>
              <w:color w:val="000000"/>
              <w:lang w:val="fr-FR"/>
            </w:rPr>
            <w:t xml:space="preserve">Tel.0332-601411    fax 0332-610521    mail </w:t>
          </w:r>
          <w:hyperlink r:id="rId3">
            <w:r>
              <w:rPr>
                <w:rStyle w:val="InternetLink"/>
                <w:lang w:val="fr-FR"/>
              </w:rPr>
              <w:t>vaic827009@istruzione.it</w:t>
            </w:r>
          </w:hyperlink>
        </w:p>
        <w:p>
          <w:pPr>
            <w:pStyle w:val="Header"/>
            <w:rPr>
              <w:color w:val="000000"/>
              <w:lang w:val="it-IT"/>
            </w:rPr>
          </w:pPr>
          <w:r>
            <w:rPr>
              <w:rFonts w:cs="Calibri"/>
              <w:color w:val="000000"/>
              <w:lang w:val="fr-FR"/>
            </w:rPr>
            <w:t xml:space="preserve">           </w:t>
          </w:r>
          <w:r>
            <w:rPr>
              <w:color w:val="000000"/>
              <w:lang w:val="it-IT"/>
            </w:rPr>
            <w:t xml:space="preserve">Cod. fiscale 83005290123      posta certificata  </w:t>
          </w:r>
          <w:hyperlink r:id="rId4">
            <w:r>
              <w:rPr>
                <w:rStyle w:val="InternetLink"/>
                <w:lang w:val="it-IT"/>
              </w:rPr>
              <w:t>vaic827009@pec.istruzione.it</w:t>
            </w:r>
          </w:hyperlink>
        </w:p>
        <w:p>
          <w:pPr>
            <w:pStyle w:val="Header"/>
            <w:jc w:val="center"/>
            <w:rPr>
              <w:lang w:val="it-IT"/>
            </w:rPr>
          </w:pPr>
          <w:r>
            <w:rPr>
              <w:color w:val="000000"/>
              <w:lang w:val="it-IT"/>
            </w:rPr>
            <w:t>Sito scuola: www.icscurti.gov.it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5" w:after="0"/>
      <w:ind w:left="213" w:hanging="0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213" w:hanging="0"/>
      <w:outlineLvl w:val="3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ymbol" w:cs="Symbol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TextBody">
    <w:name w:val="Body Text"/>
    <w:basedOn w:val="Normal"/>
    <w:pPr>
      <w:ind w:left="2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2">
    <w:name w:val="WW-Heading 2"/>
    <w:basedOn w:val="Normal"/>
    <w:qFormat/>
    <w:pPr>
      <w:spacing w:before="71" w:after="0"/>
      <w:ind w:left="193" w:hanging="0"/>
      <w:outlineLvl w:val="2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WWHeading4">
    <w:name w:val="WW-Heading 4"/>
    <w:basedOn w:val="Normal"/>
    <w:qFormat/>
    <w:pPr>
      <w:spacing w:before="94" w:after="0"/>
      <w:ind w:left="386" w:hanging="284"/>
      <w:outlineLvl w:val="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firstLine="284"/>
      <w:contextualSpacing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vaic827009@istruzione.it" TargetMode="External"/><Relationship Id="rId4" Type="http://schemas.openxmlformats.org/officeDocument/2006/relationships/hyperlink" Target="mailto:vaic827009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39:00Z</dcterms:created>
  <dc:creator>Franca</dc:creator>
  <dc:description/>
  <cp:keywords/>
  <dc:language>en-US</dc:language>
  <cp:lastModifiedBy>giovanni massimo figuccio</cp:lastModifiedBy>
  <dcterms:modified xsi:type="dcterms:W3CDTF">2023-10-26T13:56:00Z</dcterms:modified>
  <cp:revision>10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