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4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Writ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per iscritto per esprimere informazioni e semplici aspetti del proprio vissuto e del proprio ambient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per iscritto per esprimere informazioni e semplici aspetti del proprio vissuto e del proprio ambiente con la guida dell’insegnan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Scrivere di se stessi, degli altri, dei luoghi familiari, di esperienze personali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Scrivere con la guida dell’insegnante di se stessi, degli altri, dei luoghi familiari, di esperienze personali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bigliamento e prezz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escrizione fisica e aggettivi di personalità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Espressioni di tempo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Generi cinematografici e programmi televisiv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ibi e bevand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 città e luoghi della cit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vor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Vaca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cquistare capi di abbigliamen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are inviti e prendere accordi.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 xml:space="preserve"> Accettare e rifiuta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progetti futur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vacanze e descrivere azioni al passato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, parlare di e descrivere personaggi famosi del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e dare informazioni relative al cinem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rdinare cibi e bevand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dicazioni stradal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Sostenere una conversazione telefonic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continuous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vs present continuou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  continuous for arranged futu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Wh-questions +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ast simple regular and irregular verb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 xml:space="preserve">Wh-questions + past simple 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Countable / uncountable noun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A lot of / much / m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A little / a few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How much / how many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 xml:space="preserve">Gli interrogativi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 w:eastAsia="zh-CN"/>
              </w:rPr>
              <w:t>how much, how many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A lot of , much, many, a little, a few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Some / any/ no /ever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Countable / uncountable nouns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 xml:space="preserve">Must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“, 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Can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 xml:space="preserve"> “, 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Have to “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onomi indefinit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it-IT" w:eastAsia="zh-CN"/>
              </w:rPr>
              <w:t>verbs +-ing form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vverbi di modo. Comparativi e superlativi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edigere un semplice testo in lingua straniera relativo ad uno degli argomenti affrontat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 di abbinamento, completamento e riordino. Redazioni di brevi paragrafi su traccia. Risposte a questionari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oco pertinente, poco corretta e con scelte lessicali in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non sempre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abbastanza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generalmente corretta con scelte lessicali adegu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ricca,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234719224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8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