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   2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Speak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Terz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oralmente situazioni, raccontare avvenimenti ed esperienze personali, esporre argomenti di studi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con uno o più interlocutori in contesti familiari e su argomenti not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oralmente situazioni, raccontare avvenimenti ed esperienze personali, esporre argomenti di studio in modo semplic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con un interlocutore in contesti familiari e su argomenti not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 Descrivere o presentare persone, condizioni di vita o di studio, compiti quotidiani; indicare ciò che piace e che non piace. Esprimere un’opinione e motivarla con espressioni e frasi connesse in modo semplice. Interagire con uno o più interlocutori, comprendere i punti chiave di una conversazion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o presentare persone, condizioni di vita o di studio, compiti quotidiani; indicare ciò che piace e che non piace in modo semplice. Esprimere un’opinione con espressioni e frasi connesse in modo semplice. Interagire con un interlocutore, comprendere globalmente una conversazion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Mezzi di traspor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fessioni, eventi principali della vita, esperienze personali, internet e tecnologia, criminalità e malatti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rare un biglietto del tre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are il check in in aeroporto, chiedere informazioni alla stazione dei pullman e comprare un biglietto, fare il check in in albergo, chiedere informazioni in un ufficio turistico, denunciare un furto, un crimine, andare dal medic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arativi e superlativi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Going to, pronomi relativi, verbi seguiti da to o forma in ing, will, will/may/might, will/going to, periodo ipotetico di primo di primo tipo, present perfect, pronomi possessivi, whose, past continuous, should, avverbi di mod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iviltà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sti di argomenti var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, argomenti di civiltà semplificat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scoltare indicazioni relative all'ambito lessicale affrontato ed operare in base a quanto richies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Metodologie: Presentazione del materiale linguistico attraverso immagini, utilizzo della lingua viva e focalizzazione degli argomenti grammaticali e delle funzioni comunicative da studiare.  Esercizio orale a coppia e a catena. Esercizi specifici per l'arricchimento lessical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oco pertinente, poco corretta e con scelte lessicali in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non sempre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abbastanza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generalmente corretta con scelte lessicali adegu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ricca,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687449490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6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