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2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Anno scolastico: 2023/2024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Speak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Usare semplici espressioni per soddisfare bisogni essenzial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uno o più interlocutori in situazioni note di vita quotidian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Usare espressioni molto semplici per soddisfare bisogni essenzial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un solo interlocutore in situazioni note di vita quotidian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 Presentare e descrivere se stessi, la propria famiglia e gli altri indicando anche ciò che piace e che non piace e ciò che si è in grado di fare. Descrivere oggetti e luoghi. Scambiare informazioni su se stessi, la propria famiglia e gli altr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sentare e descrivere se stessi, la propria famiglia e gli altri indicando anche ciò che piace e che non piace e ciò che si è in grado di fare in modo essenziale. Descrivere semplicemente oggetti e luoghi. Scambiare informazioni su se stessi, la propria famiglia e gli altri in modo essenzial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i e titoli di cortes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a famigl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Numeri cardinali e ordi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esi e naziona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di uso comu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 o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ocali della casa ed arred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personali e scola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iorni, mesi e stagion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nimal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outines. Materie scolastiche. Luoghi della città. Sport.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sentars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a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are informazioni perso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ire l’o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Ubicare le stanze di una cas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dat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comuni di possess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a scuola, della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Chiedere e accordare il permesso.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e abi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cquistare capi di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erbo “to be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ggettivi possessiv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onomi soggett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How old, What, Who, When 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rticol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eposizioni di luog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Dimostrativ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lurale dei nom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There is / there ar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Where… from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Verbo “have got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Genitivo di possess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resent simple “to have”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simpl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posizioni di tempo in /on / at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vverbi ed espressioni di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Wh- questions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nomi personali complement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erbo “can“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mperativo affermativo e negativo. Present continuous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nteragire con coetanei in lingua straniera simulando una conversazione incentrata su aspetti di vita quotidian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Metodologie: Presentazione del materiale linguistico attraverso immagini, utilizzo della lingua viva e focalizzazione degli argomenti grammaticali e delle funzioni comunicative da studiare.  Esercizio orale di presentazione, di interazione (a coppia e a catena). Esercizi specifici per l'arricchimento lessicale.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oco pertinente, poco corretta e con scelte lessicali in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non sempre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abbastanza corretta e con scelte lessicali abbastanza adeguat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generalmente corretta con scelte lessicali adegu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Produzione pertinente, ricca,corretta con scelte lessicali appropriate.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589848347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6:00Z</dcterms:modified>
  <cp:revision>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