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>Mod. 020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UDA DISCIPLIN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Unità di apprendimento n°    1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 xml:space="preserve">Anno scolastico: </w:t>
      </w:r>
      <w:bookmarkStart w:id="0" w:name="_Hlk149228028"/>
      <w:r>
        <w:rPr>
          <w:rFonts w:cs="Arial" w:ascii="Arial" w:hAnsi="Arial"/>
          <w:b/>
          <w:sz w:val="24"/>
          <w:szCs w:val="24"/>
          <w:lang w:val="it-IT" w:eastAsia="zh-CN"/>
        </w:rPr>
        <w:t>2023/2024</w:t>
      </w:r>
      <w:bookmarkEnd w:id="0"/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  <w:t>SCUOLA: Ics Curti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val="it-IT" w:eastAsia="zh-CN"/>
        </w:rPr>
      </w:pPr>
      <w:r>
        <w:rPr>
          <w:rFonts w:cs="Arial" w:ascii="Arial" w:hAnsi="Arial"/>
          <w:b/>
          <w:sz w:val="24"/>
          <w:szCs w:val="24"/>
          <w:lang w:val="it-IT" w:eastAsia="zh-CN"/>
        </w:rPr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04"/>
      </w:tblGrid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itolo: Listening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lasse:</w:t>
              <w:tab/>
              <w:t>Prim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ingua ingles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ab/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 w:eastAsia="zh-CN"/>
              </w:rPr>
              <w:t xml:space="preserve">: 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chiave da sviluppare: Comunicare nelle lingue straniere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bookmarkStart w:id="1" w:name="_Hlk117604815"/>
            <w:bookmarkEnd w:id="1"/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semplici istruzioni, frasi di base, dialoghi o storie molto semplic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etenza di base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gliere il senso globale di semplici istruzioni, frasi di base, dialoghi o storie molto semplici.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bilità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rendere presentazioni ed informazioni personali di alcuni studenti. Comprendere la descrizione di una famigli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Abilità di base: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gliere il senso globale di presentazioni ed informazioni personali di alcuni studenti. Comprendere globalmente la descrizione di una famiglia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mbiti lessicali relativi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aluti e titoli di cortes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a famigl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Numeri cardinali e ordin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esi e naziona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di uso comun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e o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Locali della casa ed arred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personali e scola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Giorni, mesi e stagion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nimali domes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outines. Materie scolastiche. Luoghi della città. Sport. Abbigli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Funzioni comunicative relative a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sentars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aluta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are informazioni personal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hiedere e dire l’or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Ubicare le stanze di una cas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i dat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ind w:left="20" w:hanging="0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Oggetti comuni di possess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Descrivere person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a scuola, della frequenz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 xml:space="preserve">Chiedere e accordare il permesso.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arlare delle abi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cquistare capi di abbiglia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erbo “to be “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Aggettivi possessivi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Pronomi soggetto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How old, What, Who, When …?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Articoli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Preposizioni di luogo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Dimostrativi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lurale dei nomi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There is / there are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Some / any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Where… from…?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Verbo “have got “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 w:eastAsia="zh-CN"/>
              </w:rPr>
              <w:t>Genitivo di possesso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zh-CN"/>
              </w:rPr>
              <w:t>Present simple “to have”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Present simple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eposizioni di tempo in /on / at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vverbi ed espressioni di frequenz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zh-CN"/>
              </w:rPr>
              <w:t>Wh- questions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Pronomi personali complemento.</w:t>
            </w:r>
          </w:p>
          <w:p>
            <w:pPr>
              <w:pStyle w:val="Normal"/>
              <w:suppressAutoHyphens w:val="true"/>
              <w:spacing w:before="0" w:after="0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Verbo “can“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Imperativo affermativo e negativo. Present continuous.</w:t>
            </w:r>
          </w:p>
          <w:p>
            <w:pPr>
              <w:pStyle w:val="Normal"/>
              <w:suppressAutoHyphens w:val="true"/>
              <w:spacing w:before="0" w:after="283"/>
              <w:ind w:left="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Strutture grammaticali, lessico e funzioni comunicative essenziali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Compiti significativi: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Ascoltare indicazioni relative all'ambito lessicale affrontato ed operare in base a quanto richies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Tempi: Tutto l'ann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Metodologie: Presentazione del materiale linguistico attraverso immagini, utilizzo della lingua viva e focalizzazione degli argomenti grammaticali e delle funzioni comunicative da studiare.  Esercizi di ascolto e comprensione. Esercizi per l'arricchimento lessicale. Esercizi di vero falso con correzione delle frasi false, scelta multipla, esercizi di abbinamento.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 w:eastAsia="zh-CN"/>
              </w:rPr>
              <w:t>Risorse e strumenti: Libro di testo – Lim – Dvd - Cd</w:t>
            </w:r>
          </w:p>
          <w:p>
            <w:pPr>
              <w:pStyle w:val="Normal"/>
              <w:suppressAutoHyphens w:val="true"/>
              <w:rPr>
                <w:lang w:val="it-IT" w:eastAsia="zh-CN"/>
              </w:rPr>
            </w:pPr>
            <w:r>
              <w:rPr>
                <w:lang w:val="it-IT" w:eastAsia="zh-CN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b/>
                <w:b/>
                <w:sz w:val="24"/>
                <w:szCs w:val="24"/>
                <w:lang w:val="it-IT" w:eastAsia="zh-CN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 w:eastAsia="zh-CN"/>
              </w:rPr>
              <w:t xml:space="preserve"> </w:t>
            </w:r>
          </w:p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1"/>
              <w:gridCol w:w="3242"/>
              <w:gridCol w:w="3242"/>
            </w:tblGrid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Modalità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rubriche di valutazion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frammentaria o parzi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4-5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izial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global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6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abbastanza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7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Base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8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Intermedi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 e precis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9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  <w:tr>
              <w:trPr/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Comprensione completa, precisa e analitica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10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it-IT" w:eastAsia="zh-CN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it-IT" w:eastAsia="zh-CN"/>
                    </w:rPr>
                    <w:t>Alto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 w:eastAsia="zh-CN"/>
        </w:rPr>
      </w:pPr>
      <w:r>
        <w:rPr>
          <w:rFonts w:cs="Arial" w:ascii="Arial" w:hAnsi="Arial"/>
          <w:sz w:val="24"/>
          <w:szCs w:val="24"/>
          <w:lang w:val="it-IT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789733904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  <w:lang w:val="it-IT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  <w:lang w:val="it-IT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  <w:lang w:val="it-IT"/>
            </w:rPr>
          </w:pPr>
          <w:r>
            <w:rPr>
              <w:rFonts w:cs="Bookman Old Style" w:ascii="Bookman Old Style" w:hAnsi="Bookman Old Style"/>
              <w:i/>
              <w:color w:val="000000"/>
              <w:lang w:val="it-IT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  <w:lang w:val="it-IT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  <w:lang w:val="it-IT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  <w:lang w:val="it-IT"/>
            </w:rPr>
            <w:t xml:space="preserve">Cod. fiscale 83005290123      posta certificata  </w:t>
          </w:r>
          <w:hyperlink r:id="rId4">
            <w:r>
              <w:rPr>
                <w:rStyle w:val="InternetLink"/>
                <w:lang w:val="it-IT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lang w:val="it-IT"/>
            </w:rPr>
          </w:pPr>
          <w:r>
            <w:rPr>
              <w:color w:val="000000"/>
              <w:lang w:val="it-IT"/>
            </w:rPr>
            <w:t>Sito scuola: www.icscurti.gov.it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9:00Z</dcterms:created>
  <dc:creator>Franca</dc:creator>
  <dc:description/>
  <cp:keywords/>
  <dc:language>en-US</dc:language>
  <cp:lastModifiedBy>giovanni massimo figuccio</cp:lastModifiedBy>
  <dcterms:modified xsi:type="dcterms:W3CDTF">2023-10-26T13:57:00Z</dcterms:modified>
  <cp:revision>9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