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4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Writ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durre semplici testi relativi ad argomenti noti e familiar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durre con la guida dell’insegnante brevi/semplici testi relativi ad argomenti noti e familia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Produrre risposte a questionari e formulare domande su testi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accontare esperienze con frasi semplic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crivere brevi lettere personali adeguate al destinatari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Produrre semplici risposte a questionari e formulare domande su testi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accontare esperienze con frasi semplic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crivere brevi lettere personali adeguate al destinatari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fessioni, eventi principali della vita, esperienze personali, internet e tecnologia, criminalità e malatti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are un biglietto del tre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are il check in in aeroporto, chiedere informazioni alla stazione dei pullman e comprare un biglietto, fare il check in in albergo, chiedere informazioni in un ufficio turistico, denunciare un furto, un crimine, andare dal med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arativi e superlativ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oing to, pronomi relativi, verbi seguiti da to o forma in ing, will, will/may/might, will/going to, periodo ipotetico di primo di primo tipo, present perfect, pronomi possessivi, whose, past continuous, should, avverbi di mod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iviltà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sti di argomenti var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, argomenti di civiltà semplificat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edigere un semplice testo in lingua straniera relativo ad uno degli argomenti affrontat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Metodologie: Presentazione del materiale linguistico attraverso immagini, utilizzo della lingua viva e focalizzazione degli argomenti grammaticali e delle funzioni comunicative da studiare.  Esercizi di abbinamento, completamento e riordino. Redazioni di brevi paragrafi su traccia. Risposte a questionari.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620075781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