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   3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Read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Terz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per iscritto i punti essenziali di testi in lingua standard su argomenti familiari o di studio che affronta normalmente a scuola e nel tempo liber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testi informativi attinenti a contenuti di studio di altre disciplin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per iscritto il senso globale di testi in lingua standard su argomenti familiari o di studio che affronta normalmente a scuola e nel tempo libero.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testi informativi attinenti a contenuti di studio di altre discipline con l’aiuto dell’insegnant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informazioni personali in testi di vario genere (lettere, email e pagine web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globalmente testi relativamente lunghi per trovare informazioni specifiche relative ai propri interessi e a contenuti di studio di altre disciplin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semplici biografi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informazioni personali in testi di vario genere (lettere, email e pagine web) con la guida dell’insegnant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globalmente testi relativamente lunghi per trovare informazioni specifiche relative ai propri interessi e a contenuti di studio di altre discipline con la guida dell’insegnant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semplici biografi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Mezzi di traspor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fessioni, eventi principali della vita, esperienze personali, internet e tecnologia, criminalità e malatti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rare un biglietto del tre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are il check in in aeroporto, chiedere informazioni alla stazione dei pullman e comprare un biglietto, fare il check in in albergo, chiedere informazioni in un ufficio turistico, denunciare un furto, un crimine, andare dal medic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arativi e superlativi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Going to, pronomi relativi, verbi seguiti da to o forma in ing, will, will/may/might, will/going to, periodo ipotetico di primo di primo tipo, present perfect, pronomi possessivi, whose, past continuous, should, avverbi di mod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iviltà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sti di argomenti var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, argomenti di civiltà semplificat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cavare informazioni da testi di vario tipo redatti in lingua stranier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Metodologie: Presentazione del materiale linguistico attraverso immagini, utilizzo della lingua viva e focalizzazione degli argomenti grammaticali e delle funzioni comunicative da studiare.  Esercizi di vero falso con correzione delle frasi false, scelta multipla, esercizi di abbinamento e risposte aperte e chiuse.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frammentaria o parzi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glob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abbastanza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 e precis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, precisa e analitic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724971763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6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