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5016"/>
        <w:gridCol w:w="3598"/>
      </w:tblGrid>
      <w:tr>
        <w:trPr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14" w:after="1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210-B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14" w:after="114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stituto Comprensivo “E. Curti” di Gemonio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14" w:after="1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ata compilazione: ottobre 2023</w:t>
            </w:r>
          </w:p>
        </w:tc>
      </w:tr>
      <w:tr>
        <w:trPr>
          <w:trHeight w:val="544" w:hRule="atLeast"/>
        </w:trPr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14" w:after="11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it-IT"/>
              </w:rPr>
              <w:t>UDA DISCIPLI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nità di apprendimento n° 3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lang w:val="it-IT"/>
        </w:rPr>
        <w:t xml:space="preserve">Anno scolastico: </w:t>
      </w:r>
      <w:r>
        <w:rPr>
          <w:rFonts w:cs="Arial" w:ascii="Arial" w:hAnsi="Arial"/>
          <w:b/>
          <w:sz w:val="21"/>
          <w:szCs w:val="21"/>
          <w:lang w:val="it-IT"/>
        </w:rPr>
        <w:t>2023-2024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bookmarkStart w:id="0" w:name="_Hlk500710138"/>
      <w:bookmarkEnd w:id="0"/>
      <w:r>
        <w:rPr>
          <w:rFonts w:cs="Arial" w:ascii="Arial" w:hAnsi="Arial"/>
          <w:b/>
          <w:bCs/>
          <w:lang w:val="it-IT"/>
        </w:rPr>
        <w:t>SCUOLA:</w:t>
        <w:tab/>
        <w:t xml:space="preserve">Secondaria di I° grado </w:t>
      </w:r>
      <w:r>
        <w:rPr>
          <w:rFonts w:cs="Arial" w:ascii="Arial" w:hAnsi="Arial"/>
          <w:b/>
          <w:bCs/>
          <w:color w:val="000000"/>
          <w:lang w:val="it-IT"/>
        </w:rPr>
        <w:t xml:space="preserve">– </w:t>
      </w:r>
      <w:r>
        <w:rPr>
          <w:rFonts w:cs="Arial" w:ascii="Arial" w:hAnsi="Arial"/>
          <w:b/>
          <w:bCs/>
          <w:lang w:val="it-IT"/>
        </w:rPr>
        <w:t>Cittiglio, Cocquio Trevisago, Gemonio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  <w:bookmarkStart w:id="1" w:name="_Hlk500710138"/>
      <w:bookmarkStart w:id="2" w:name="_Hlk500710138"/>
      <w:bookmarkEnd w:id="2"/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046"/>
        <w:gridCol w:w="2447"/>
        <w:gridCol w:w="2160"/>
      </w:tblGrid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Titolo: SALUTE E BENESSERE, PREVENZIONE E SICUREZZA.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pacing w:before="57" w:after="57"/>
              <w:rPr/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 xml:space="preserve">Classe: </w:t>
            </w:r>
            <w:r>
              <w:rPr>
                <w:rFonts w:cs="Arial" w:ascii="Arial" w:hAnsi="Arial"/>
                <w:color w:val="000000"/>
                <w:lang w:val="it-IT"/>
              </w:rPr>
              <w:t>2</w:t>
            </w:r>
            <w:r>
              <w:rPr>
                <w:rFonts w:cs="Arial" w:ascii="Arial" w:hAnsi="Arial"/>
                <w:color w:val="000000"/>
                <w:vertAlign w:val="superscript"/>
                <w:lang w:val="it-IT"/>
              </w:rPr>
              <w:t>a</w:t>
            </w:r>
          </w:p>
        </w:tc>
      </w:tr>
      <w:tr>
        <w:trPr>
          <w:trHeight w:val="258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lang w:val="it-IT"/>
              </w:rPr>
              <w:t>DISCIPLINA DI RIFERIMENTO</w:t>
            </w:r>
            <w:r>
              <w:rPr>
                <w:rFonts w:cs="Arial" w:ascii="Arial" w:hAnsi="Arial"/>
                <w:lang w:val="it-IT"/>
              </w:rPr>
              <w:t>: Educazione fisica</w:t>
            </w:r>
          </w:p>
        </w:tc>
      </w:tr>
      <w:tr>
        <w:trPr>
          <w:trHeight w:val="320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lang w:val="it-IT"/>
              </w:rPr>
              <w:t>DISCIPLINE CONCORRENTI</w:t>
            </w:r>
            <w:r>
              <w:rPr>
                <w:rFonts w:cs="Arial" w:ascii="Arial" w:hAnsi="Arial"/>
                <w:lang w:val="it-IT"/>
              </w:rPr>
              <w:t>: Educazione civica, Scienze.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 xml:space="preserve">Eventuali competenze chiave da sviluppare: </w:t>
            </w:r>
            <w:r>
              <w:rPr>
                <w:rFonts w:cs="Arial" w:ascii="Arial" w:hAnsi="Arial"/>
                <w:iCs/>
                <w:lang w:val="it-IT"/>
              </w:rPr>
              <w:t>Imparare ad imparare, comunicare, collaborare e partecipare, agire in modo autonomo e responsabile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Compet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curezza e prevenzion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alute e benesser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Competenz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di bas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curezza e prevenzione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aper utilizzare in modo corretto e sicuro, per sé e i compagni, spazi e attrezzature imparando anche a gestire le eventuali situazioni conflittuali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aper distribuire lo sforzo in relazione al tipo di attività richiesta sapendo controllare la respir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Cs/>
                <w:iCs/>
                <w:color w:val="000000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Essere capace di integrare e di integrarsi nel grupp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0"/>
                <w:szCs w:val="1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Riconoscere e ricercare comportamenti corretti per raggiungere un sano stile di vit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di bas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aper utilizzare comportamenti adeguati per la sicurezza propria e altru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oscere l’uso corretto di esercizi sia a corpo libero, sia con attrezzi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highlight w:val="yellow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oscere gli effetti positivi delle attività motorie e sportive sul corpo um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highlight w:val="yellow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highlight w:val="yellow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oscere la modalità per poter affrontare i traumi derivanti dal moviment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di bas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oscere le norme di sicurezza basilare nelle possibili situazioni di perico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Compi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significativ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 coppie, gestire in modo appropriato il riscalda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Utilizzare in modo corretto l’attrezzatura, sapendola anche montare e smontare in sicurez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ere sempre con sé il vestiario consono alla lezion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oria dell’apparato locomotore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bookmarkStart w:id="3" w:name="_Hlk498680574"/>
            <w:bookmarkEnd w:id="3"/>
            <w:r>
              <w:rPr>
                <w:rFonts w:cs="Arial" w:ascii="Arial" w:hAnsi="Arial"/>
                <w:b/>
                <w:lang w:val="it-IT"/>
              </w:rPr>
              <w:t xml:space="preserve">Tempi: </w:t>
            </w:r>
            <w:r>
              <w:rPr>
                <w:rFonts w:cs="Arial" w:ascii="Arial" w:hAnsi="Arial"/>
                <w:lang w:val="it-IT"/>
              </w:rPr>
              <w:t>tutto l’anno scolastico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>Metodologie:</w:t>
            </w:r>
            <w:r>
              <w:rPr>
                <w:rFonts w:cs="Arial" w:ascii="Arial" w:hAnsi="Arial"/>
                <w:lang w:val="it-IT"/>
              </w:rPr>
              <w:t xml:space="preserve"> lavoro individuale, a coppie, a gruppi. Lezione frontale, problem-solving.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 xml:space="preserve">Risorse e strumenti: </w:t>
            </w:r>
            <w:r>
              <w:rPr>
                <w:rFonts w:cs="Arial" w:ascii="Arial" w:hAnsi="Arial"/>
                <w:lang w:val="it-IT"/>
              </w:rPr>
              <w:t>palestra, campo esterno, piccoli e grandi attrezzi, aula scientifica, strumenti tecnologici.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 xml:space="preserve">Modalità di valutazione (rubriche di valutazione): </w:t>
            </w:r>
            <w:r>
              <w:rPr>
                <w:rFonts w:cs="Arial" w:ascii="Arial" w:hAnsi="Arial"/>
                <w:lang w:val="it-IT"/>
              </w:rPr>
              <w:t>osservazione in itinere, interrogazioni e/o verifiche scritte.</w:t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5" w:after="0"/>
      <w:ind w:left="213" w:right="0" w:hanging="0"/>
      <w:outlineLvl w:val="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13" w:right="0" w:hanging="0"/>
      <w:outlineLvl w:val="2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4"/>
      <w:szCs w:val="24"/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/>
      <w:sz w:val="24"/>
      <w:szCs w:val="24"/>
      <w:lang w:val="it-IT"/>
    </w:rPr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/>
      <w:sz w:val="24"/>
      <w:szCs w:val="24"/>
      <w:lang w:val="it-IT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2">
    <w:name w:val="Car. predefinito paragrafo2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right="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olo1">
    <w:name w:val="Titolo1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Heading21">
    <w:name w:val="Heading 21"/>
    <w:basedOn w:val="Normal"/>
    <w:qFormat/>
    <w:pPr>
      <w:spacing w:before="71" w:after="0"/>
      <w:ind w:left="193" w:right="0" w:hanging="0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41">
    <w:name w:val="Heading 41"/>
    <w:basedOn w:val="Normal"/>
    <w:qFormat/>
    <w:pPr>
      <w:spacing w:before="94" w:after="0"/>
      <w:ind w:left="386" w:right="0" w:hanging="28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right="0" w:firstLine="284"/>
      <w:contextualSpacing/>
      <w:jc w:val="both"/>
    </w:pPr>
    <w:rPr>
      <w:rFonts w:ascii="Helvetica;Arial" w:hAnsi="Helvetica;Arial" w:eastAsia="Times New Roman" w:cs="Helvetica;Arial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essunaspaziatura">
    <w:name w:val="Nessuna spaziatura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28:00Z</dcterms:created>
  <dc:creator>Franca</dc:creator>
  <dc:description/>
  <dc:language>en-US</dc:language>
  <cp:lastModifiedBy/>
  <dcterms:modified xsi:type="dcterms:W3CDTF">2023-11-30T23:35:44Z</dcterms:modified>
  <cp:revision>46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