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2075422869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A.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1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SECONDARIA di Cittiglio, Cocquio,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ostituzione: diritto, legalità e solidarietà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second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mpetenze in materia di consapevolezza ed espressione culturali e competenze in materia di cittadinanza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che i principi di solidarietà, uguaglianza e rispetto della diversità sono i pilastri che sorreggono la convivenza civile e favoriscono la costruzione di un futuro equo e sostenibi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l concetto di Stato, Regione, Città Metropolitana, Comune e Municipi e riconosce i sistemi e le organizzazioni che regolano i rapporti fra i cittadini e i principi di libertà sanciti dalla Costituzione Italiana e dalle Carte Internazion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 concetti del prendersi cura di sé, della comunità, dell’ambien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 principi di solidarietà, uguaglianza e rispetto della divers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 principali elementi costitutivi dei concetti di Stato, Regione e Comu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 concetti base del prendersi cura di sé, della comunità, dell’amb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Rispettare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regole di una procedura. Essere disponibile all'ascolto e al dialogo.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ccettare  e  condividere 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egole  stabilite  in  contest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ivers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ettere  in  relazione  le  regole  stabilit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ll’interno della classe, della scuola, della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famiglia, della comunità di vita con alcun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rticoli della Costituzion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Rispettare  l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regole di base stabilite  in diversi contest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ssere disponibile all'ascolto e al dialogo.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Mettere  in  relazione  le  regole  stabilit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all’interno della comunità di vita con alcun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rticoli della Costituzion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ducazione alla cittadinanza attiva. La costituzione italiana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I sistemi di governo del passato e del presente. La musica </w:t>
            </w:r>
            <w:r>
              <w:rPr>
                <w:rFonts w:cs="Arial" w:ascii="Arial" w:hAnsi="Arial"/>
                <w:lang w:val="it-IT"/>
              </w:rPr>
              <w:t xml:space="preserve">della cultura italiana, europea e mondiale. </w:t>
            </w:r>
            <w:r>
              <w:rPr>
                <w:rFonts w:cs="Arial" w:ascii="Arial" w:hAnsi="Arial"/>
                <w:color w:val="000000"/>
                <w:lang w:val="it-IT"/>
              </w:rPr>
              <w:t>Gli elementi fondamentali dell’igiene personale, l’abbigliamento adeguato ai luoghi frequentat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lementi fondamentali della Costituzione italiana.  </w:t>
            </w:r>
            <w:r>
              <w:rPr>
                <w:rFonts w:cs="Arial" w:ascii="Arial" w:hAnsi="Arial"/>
                <w:lang w:val="it-IT"/>
              </w:rPr>
              <w:t>Principali sistemi di governo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Gli elementi fondamentali della cura personal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rimo o second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49:00Z</dcterms:created>
  <dc:creator>Franca</dc:creator>
  <dc:description/>
  <cp:keywords/>
  <dc:language>en-US</dc:language>
  <cp:lastModifiedBy>Monica Clemente</cp:lastModifiedBy>
  <dcterms:modified xsi:type="dcterms:W3CDTF">2023-12-01T16:49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