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1667951314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A.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1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SECONDARIA di Cittiglio, Cocquio,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ostituzione: diritto, legalità e solidarietà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in materia di consapevolezza ed espressione culturali e competenze in materia di cittadinanza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che i principi di solidarietà, uguaglianza e rispetto della diversità sono i pilastri che sorreggono la convivenza civile e favoriscono la costruzione di un futuro equo e sostenibi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l concetto di Stato, Regione, Città Metropolitana, Comune e Municipi e riconosce i sistemi e le organizzazioni che regolano i rapporti fra i cittadini e i principi di libertà sanciti dalla Costituzione Italiana e dalle Carte Internazion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principi di solidarietà, uguaglianza e rispetto della divers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principali elementi costitutivi dei concetti di Stato, Regione e Comu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ssere disponibile all'ascolto e al dialogo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ccettare le differenz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Saper approfondire gli usi 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costumi dei diversi popoli del mondo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onoscere e rispettare i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valori sanciti nella Carta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stituzional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onoscere nella diversit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un  valore  e  una  risorsa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Saper interpretare e analizzare alcuni articoli della Costituzione italiana per approfondire il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ncetto di democrazia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ettere  in  relazione  le  regole  stabilit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all’interno della classe, della scuola, della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amiglia, della comunità di vita con alcun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rticoli della Costituzion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ssere disponibile all'ascolto e al dialogo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Accettare le differenze culturali dei diversi popoli del mondo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Rispettare e mettere  in  relazione  le  regole  stabilit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ll’interno della classe, della scuola, della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amiglia, della comunità di vita con alcun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rticoli della Costituzion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Diritti umani. Statuto Albertino e Costituzione italiana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l valore e la storia dell’Inno nazionale italiano.  Educazione al rispetto degli altri e di ogn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forma di diversità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Valori dei diritti umani e di ogni forma di diversità.</w:t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o 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51:00Z</dcterms:created>
  <dc:creator>Franca</dc:creator>
  <dc:description/>
  <cp:keywords/>
  <dc:language>en-US</dc:language>
  <cp:lastModifiedBy>Monica Clemente</cp:lastModifiedBy>
  <dcterms:modified xsi:type="dcterms:W3CDTF">2023-12-01T16:51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