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305382780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A.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2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SCUOLA: SECONDARIA di Cittiglio, Cocquio, Gemonio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Sviluppo sostenibile e salut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ventuali competenze chiave da sviluppar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in materia di cittadinanza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romuovere il rispetto verso gli altri, l’ambiente e la natura e saper riconoscere gli effetti del degrado e dell’incu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Competenza di bas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romuovere il rispetto verso gli altri, l’ambiente e la na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Praticare forme di utilizzo 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Aver cura del proprio corpo e dell’ambiente circostant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aniera consapevole e corretta i propri materiali e quelli comun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Praticare semplici forme di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ciclaggio dei material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sumere comportamenti che favoriscano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n sano e corretto stile di vita, avendo cura del proprio corpo e dell’ambiente circostant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Usare in modo corretta i materiali a disposizione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spacing w:lineRule="exact" w:line="253" w:before="7" w:after="0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I principi di un’alimentazione sana e i vantaggi di uno stile di vita attivo. </w:t>
            </w:r>
          </w:p>
          <w:p>
            <w:pPr>
              <w:pStyle w:val="Normal"/>
              <w:spacing w:lineRule="exact" w:line="253" w:before="7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La salvaguardia degli ambienti naturali europei.</w:t>
            </w:r>
          </w:p>
          <w:p>
            <w:pPr>
              <w:pStyle w:val="Normal"/>
              <w:spacing w:lineRule="exact" w:line="253" w:before="7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L'ambiente e lo sviluppo eco-sostenibile. </w:t>
            </w:r>
          </w:p>
          <w:p>
            <w:pPr>
              <w:pStyle w:val="Normal"/>
              <w:spacing w:lineRule="exact" w:line="253" w:before="7" w:after="0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I principi dell’agricoltura a km 0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spacing w:lineRule="exact" w:line="253" w:before="7" w:after="0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Elementi fondamentali di uno stile di vita sano e attivo. </w:t>
            </w:r>
          </w:p>
          <w:p>
            <w:pPr>
              <w:pStyle w:val="Normal"/>
              <w:spacing w:lineRule="exact" w:line="253" w:before="7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La salvaguardia degli ambienti naturali europe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o 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55:00Z</dcterms:created>
  <dc:creator>Franca</dc:creator>
  <dc:description/>
  <cp:keywords/>
  <dc:language>en-US</dc:language>
  <cp:lastModifiedBy>Monica Clemente</cp:lastModifiedBy>
  <dcterms:modified xsi:type="dcterms:W3CDTF">2023-12-01T16:55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