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8640"/>
      </w:tblGrid>
      <w:tr>
        <w:trPr>
          <w:trHeight w:val="1333" w:hRule="atLeast"/>
        </w:trPr>
        <w:tc>
          <w:tcPr>
            <w:tcW w:w="1329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Head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/>
              <w:object w:dxaOrig="710" w:dyaOrig="7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5pt;height:62.5pt" filled="f" o:ole="">
                  <v:imagedata r:id="rId3" o:title=""/>
                </v:shape>
                <o:OLEObject Type="Embed" ProgID="" ShapeID="ole_rId2" DrawAspect="Content" ObjectID="_776220564" r:id="rId2"/>
              </w:object>
            </w:r>
          </w:p>
        </w:tc>
        <w:tc>
          <w:tcPr>
            <w:tcW w:w="8640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i/>
                <w:i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  <w:lang w:val="it-IT"/>
              </w:rPr>
              <w:t>ISTITUTO COMPRENSIVO STATALE “E.CURTI”</w:t>
            </w:r>
            <w:r>
              <w:rPr>
                <w:rFonts w:cs="Bookman Old Style" w:ascii="Bookman Old Style" w:hAnsi="Bookman Old Style"/>
                <w:color w:val="000000"/>
                <w:sz w:val="32"/>
                <w:lang w:val="it-IT"/>
              </w:rPr>
              <w:t xml:space="preserve"> </w:t>
            </w:r>
          </w:p>
          <w:p>
            <w:pPr>
              <w:pStyle w:val="Footer"/>
              <w:ind w:left="-142" w:right="-1" w:hanging="0"/>
              <w:jc w:val="center"/>
              <w:rPr>
                <w:rFonts w:ascii="Bookman Old Style" w:hAnsi="Bookman Old Style" w:cs="Bookman Old Style"/>
                <w:color w:val="000000"/>
                <w:lang w:val="it-IT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lang w:val="it-IT"/>
              </w:rPr>
              <w:t>Scuola dell’infanzia, primaria e secondaria di 1° grado</w:t>
            </w:r>
          </w:p>
          <w:p>
            <w:pPr>
              <w:pStyle w:val="Footer"/>
              <w:ind w:left="-142" w:right="-1" w:hanging="0"/>
              <w:jc w:val="center"/>
              <w:rPr>
                <w:color w:val="000000"/>
                <w:lang w:val="fr-FR"/>
              </w:rPr>
            </w:pPr>
            <w:r>
              <w:rPr>
                <w:rFonts w:cs="Bookman Old Style" w:ascii="Bookman Old Style" w:hAnsi="Bookman Old Style"/>
                <w:color w:val="000000"/>
                <w:lang w:val="it-IT"/>
              </w:rPr>
              <w:t>Via E.Curti,8 -  21036 GEMONIO (VA)</w:t>
            </w:r>
          </w:p>
          <w:p>
            <w:pPr>
              <w:pStyle w:val="Head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       </w:t>
            </w:r>
            <w:r>
              <w:rPr>
                <w:color w:val="000000"/>
                <w:lang w:val="fr-FR"/>
              </w:rPr>
              <w:t xml:space="preserve">Tel.0332-601411    fax 0332-610521    mail </w:t>
            </w:r>
            <w:hyperlink r:id="rId4">
              <w:r>
                <w:rPr>
                  <w:rStyle w:val="InternetLink"/>
                  <w:lang w:val="fr-FR"/>
                </w:rPr>
                <w:t>vaic827009@istruzione.it</w:t>
              </w:r>
            </w:hyperlink>
          </w:p>
          <w:p>
            <w:pPr>
              <w:pStyle w:val="Header"/>
              <w:rPr>
                <w:color w:val="000000"/>
                <w:lang w:val="it-IT"/>
              </w:rPr>
            </w:pPr>
            <w:r>
              <w:rPr>
                <w:color w:val="000000"/>
                <w:lang w:val="fr-FR"/>
              </w:rPr>
              <w:t xml:space="preserve">           </w:t>
            </w:r>
            <w:r>
              <w:rPr>
                <w:color w:val="000000"/>
                <w:lang w:val="it-IT"/>
              </w:rPr>
              <w:t xml:space="preserve">Cod. fiscale 83005290123      posta certificata  </w:t>
            </w:r>
            <w:hyperlink r:id="rId5">
              <w:r>
                <w:rPr>
                  <w:rStyle w:val="InternetLink"/>
                  <w:lang w:val="it-IT"/>
                </w:rPr>
                <w:t>vaic827009@pec.istruzione.it</w:t>
              </w:r>
            </w:hyperlink>
          </w:p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color w:val="000000"/>
                <w:lang w:val="it-IT"/>
              </w:rPr>
              <w:t>Sito scuola: www.icscurti.edu.it</w:t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DA DISCIPLIN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3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SECONDARIA di Cittiglio, Cocquio, Gemon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000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554"/>
      </w:tblGrid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ittadinanza Digitale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Matematica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: tutt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chiave da sviluppare:</w:t>
            </w:r>
            <w:r>
              <w:rPr>
                <w:lang w:val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mpetenze digit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Distinguere i diversi device e  utilizzarli correttamente, rispettando i comportamenti nella rete e navigando in modo sicur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Comprende il concetto di dato e di individuare le informazioni corrette o errate, anche nel confronto con altre font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Argomentare attraverso diversi sistemi di comunicazion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dei rischi della rete e come riuscire a individuar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Distinguere semplici device e utilizzarli correttamente, navigando in modo sicur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Comprende il concetto di dato e di individuare semplici informazio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Essere consapevole dei rischi della re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trumenti informatici e programmi applicativ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la rete per scopi di informazione, comunicazione, ricerca, ricavando informazioni utili per i propri scop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oftware informatici (programmi di videoscrittura, fogli di calcolo, programmi d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odellazione 2d) per elaborare testi, comunicare, eseguire compiti e risolvere semplici proble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materiale digitale per l’apprendimen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Organizzare e analizzare le informazioni digitali, giudicando la loro importanza e il loro scop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gli strumenti digitali e la rete in modo sicur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emplici strumenti informatic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la rete per scopi di informazione, comunicazione, ricerc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semplici software informatici eseguire compiti e risolvere semplici proble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materiale digitale per l’apprendim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tilizzare gli strumenti digitali e la rete in modo sicur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 dispositivi informatici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per la produzione di testi, ipertesti, presentazioni e utilizzo dei fogli di calcol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ti web e loro attendibilità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di utilizzo sicuro e legale di reti informatiche per ottenere dati e comunicar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Lessico specif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 principali dispositivi informatic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rocedure di base per la produzione di testi, presentazioni e utilizzo dei fogli di calcol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ti web e loro attendibili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edi tabella riassuntiva classe (allegata)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secondo quadrimestre.</w:t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cooperative learning, peer to peer, lezione frontale e dialog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c collegati alla rete, lim, tablet, smartphone, stampante 3D, programmi di videoscrittura e fogli di calcolo.</w:t>
            </w: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odalità di valutazione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rubriche di valutazione di riferimen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footerReference w:type="default" r:id="rId6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213" w:right="0" w:hanging="0"/>
      <w:outlineLvl w:val="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3" w:right="0" w:hanging="0"/>
      <w:outlineLvl w:val="2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it-IT"/>
    </w:rPr>
  </w:style>
  <w:style w:type="paragraph" w:styleId="TextBody">
    <w:name w:val="Body Text"/>
    <w:basedOn w:val="Normal"/>
    <w:pPr>
      <w:ind w:left="20" w:right="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WHeading2">
    <w:name w:val="WW-Heading 2"/>
    <w:basedOn w:val="Normal"/>
    <w:qFormat/>
    <w:pPr>
      <w:spacing w:before="71" w:after="0"/>
      <w:ind w:left="193" w:right="0" w:hanging="0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right="0" w:hanging="28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right="0" w:firstLine="284"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aic827009@istruzione.it" TargetMode="External"/><Relationship Id="rId5" Type="http://schemas.openxmlformats.org/officeDocument/2006/relationships/hyperlink" Target="mailto:vaic827009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7:02:00Z</dcterms:created>
  <dc:creator>Franca</dc:creator>
  <dc:description/>
  <cp:keywords/>
  <dc:language>en-US</dc:language>
  <cp:lastModifiedBy>Monica Clemente</cp:lastModifiedBy>
  <dcterms:modified xsi:type="dcterms:W3CDTF">2023-12-01T17:02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