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9"/>
        <w:gridCol w:w="8640"/>
      </w:tblGrid>
      <w:tr>
        <w:trPr>
          <w:trHeight w:val="1333" w:hRule="atLeast"/>
        </w:trPr>
        <w:tc>
          <w:tcPr>
            <w:tcW w:w="1329" w:type="dxa"/>
            <w:tcBorders>
              <w:bottom w:val="single" w:sz="4" w:space="0" w:color="000001"/>
            </w:tcBorders>
            <w:shd w:fill="FFFFFF" w:val="clear"/>
          </w:tcPr>
          <w:p>
            <w:pPr>
              <w:pStyle w:val="Header"/>
              <w:rPr>
                <w:rFonts w:ascii="Bookman Old Style" w:hAnsi="Bookman Old Style" w:cs="Bookman Old Style"/>
                <w:color w:val="000000"/>
                <w:sz w:val="28"/>
                <w:szCs w:val="28"/>
              </w:rPr>
            </w:pPr>
            <w:r>
              <w:rPr/>
              <w:object w:dxaOrig="710" w:dyaOrig="7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5pt;height:62.5pt" filled="f" o:ole="">
                  <v:imagedata r:id="rId3" o:title=""/>
                </v:shape>
                <o:OLEObject Type="Embed" ProgID="" ShapeID="ole_rId2" DrawAspect="Content" ObjectID="_1525717749" r:id="rId2"/>
              </w:object>
            </w:r>
          </w:p>
        </w:tc>
        <w:tc>
          <w:tcPr>
            <w:tcW w:w="8640" w:type="dxa"/>
            <w:tcBorders>
              <w:bottom w:val="single" w:sz="4" w:space="0" w:color="000001"/>
            </w:tcBorders>
            <w:shd w:fill="FFFFFF" w:val="clear"/>
          </w:tcPr>
          <w:p>
            <w:pPr>
              <w:pStyle w:val="Footer"/>
              <w:ind w:left="-142" w:right="-1" w:hanging="0"/>
              <w:jc w:val="center"/>
              <w:rPr>
                <w:rFonts w:ascii="Bookman Old Style" w:hAnsi="Bookman Old Style" w:cs="Bookman Old Style"/>
                <w:i/>
                <w:i/>
                <w:color w:val="000000"/>
                <w:lang w:val="it-IT"/>
              </w:rPr>
            </w:pPr>
            <w:r>
              <w:rPr>
                <w:rFonts w:cs="Bookman Old Style" w:ascii="Bookman Old Style" w:hAnsi="Bookman Old Style"/>
                <w:color w:val="000000"/>
                <w:sz w:val="28"/>
                <w:szCs w:val="28"/>
                <w:lang w:val="it-IT"/>
              </w:rPr>
              <w:t>ISTITUTO COMPRENSIVO STATALE “E.CURTI”</w:t>
            </w:r>
            <w:r>
              <w:rPr>
                <w:rFonts w:cs="Bookman Old Style" w:ascii="Bookman Old Style" w:hAnsi="Bookman Old Style"/>
                <w:color w:val="000000"/>
                <w:sz w:val="32"/>
                <w:lang w:val="it-IT"/>
              </w:rPr>
              <w:t xml:space="preserve"> </w:t>
            </w:r>
          </w:p>
          <w:p>
            <w:pPr>
              <w:pStyle w:val="Footer"/>
              <w:ind w:left="-142" w:right="-1" w:hanging="0"/>
              <w:jc w:val="center"/>
              <w:rPr>
                <w:rFonts w:ascii="Bookman Old Style" w:hAnsi="Bookman Old Style" w:cs="Bookman Old Style"/>
                <w:color w:val="000000"/>
                <w:lang w:val="it-IT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lang w:val="it-IT"/>
              </w:rPr>
              <w:t>Scuola dell’infanzia, primaria e secondaria di 1° grado</w:t>
            </w:r>
          </w:p>
          <w:p>
            <w:pPr>
              <w:pStyle w:val="Footer"/>
              <w:ind w:left="-142" w:right="-1" w:hanging="0"/>
              <w:jc w:val="center"/>
              <w:rPr>
                <w:color w:val="000000"/>
                <w:lang w:val="fr-FR"/>
              </w:rPr>
            </w:pPr>
            <w:r>
              <w:rPr>
                <w:rFonts w:cs="Bookman Old Style" w:ascii="Bookman Old Style" w:hAnsi="Bookman Old Style"/>
                <w:color w:val="000000"/>
                <w:lang w:val="it-IT"/>
              </w:rPr>
              <w:t>Via A., 8 -  21036 GEMONIO (VA)</w:t>
            </w:r>
          </w:p>
          <w:p>
            <w:pPr>
              <w:pStyle w:val="Head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       </w:t>
            </w:r>
            <w:r>
              <w:rPr>
                <w:color w:val="000000"/>
                <w:lang w:val="fr-FR"/>
              </w:rPr>
              <w:t xml:space="preserve">Tel.0332-601411    fax 0332-610521    mail </w:t>
            </w:r>
            <w:hyperlink r:id="rId4">
              <w:r>
                <w:rPr>
                  <w:rStyle w:val="InternetLink"/>
                  <w:lang w:val="fr-FR"/>
                </w:rPr>
                <w:t>vaic827009@istruzione.it</w:t>
              </w:r>
            </w:hyperlink>
          </w:p>
          <w:p>
            <w:pPr>
              <w:pStyle w:val="Header"/>
              <w:rPr>
                <w:color w:val="000000"/>
                <w:lang w:val="it-IT"/>
              </w:rPr>
            </w:pPr>
            <w:r>
              <w:rPr>
                <w:color w:val="000000"/>
                <w:lang w:val="fr-FR"/>
              </w:rPr>
              <w:t xml:space="preserve">           </w:t>
            </w:r>
            <w:r>
              <w:rPr>
                <w:color w:val="000000"/>
                <w:lang w:val="it-IT"/>
              </w:rPr>
              <w:t xml:space="preserve">Cod. fiscale 83005290123      posta certificata  </w:t>
            </w:r>
            <w:hyperlink r:id="rId5">
              <w:r>
                <w:rPr>
                  <w:rStyle w:val="InternetLink"/>
                  <w:lang w:val="it-IT"/>
                </w:rPr>
                <w:t>vaic827009@pec.istruzione.it</w:t>
              </w:r>
            </w:hyperlink>
          </w:p>
          <w:p>
            <w:pPr>
              <w:pStyle w:val="Header"/>
              <w:jc w:val="center"/>
              <w:rPr>
                <w:lang w:val="it-IT"/>
              </w:rPr>
            </w:pPr>
            <w:r>
              <w:rPr>
                <w:color w:val="000000"/>
                <w:lang w:val="it-IT"/>
              </w:rPr>
              <w:t>Sito scuola: www.icscurti. edu.it</w:t>
            </w:r>
          </w:p>
        </w:tc>
      </w:tr>
    </w:tbl>
    <w:p>
      <w:pPr>
        <w:pStyle w:val="Header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Mod. 020</w:t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UDA DISCIPLINE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it-IT"/>
        </w:rPr>
        <w:t xml:space="preserve">Unità di apprendimento n° 3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Anno scolastico: 2023/2024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SCUOLA: SECONDARIA di Cittiglio, Cocquio, Gemoni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tbl>
      <w:tblPr>
        <w:tblW w:w="1000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554"/>
      </w:tblGrid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Titolo: Cittadinanza Digitale</w:t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lasse: terza</w:t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A DI RIFERIMENTO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: Matematica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E CONCORRENTI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: tutte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etenza chiave da sviluppare:</w:t>
            </w:r>
            <w:r>
              <w:rPr>
                <w:lang w:val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Competenze digital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it-IT"/>
              </w:rPr>
              <w:t>Competen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 xml:space="preserve">Distinguere i diversi device e  utilizzarli correttamente, rispettando i comportamenti nella rete e navigando in modo sicuro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 xml:space="preserve">Comprende il concetto di dato e di individuare le informazioni corrette o errate, anche nel confronto con altre fonti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 xml:space="preserve">Argomentare attraverso diversi sistemi di comunicazione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Essere consapevole dei rischi della rete e come riuscire a individuarl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it-IT"/>
              </w:rPr>
              <w:t>Competenza di bas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 xml:space="preserve">Distinguere semplici device e utilizzarli correttamente, navigando in modo sicuro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 xml:space="preserve">Comprende il concetto di dato e di individuare semplici informazioni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Essere consapevole dei rischi della ret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Utilizzare strumenti informatici e programmi applicativ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Utilizzare la rete per scopi di informazione, comunicazione, ricerca, ricavando informazioni util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Utilizzare software informatici (programmi di videoscrittura, fogli di calcolo, programmi di modellazione 3d) per elaborare testi, comunicare, eseguire compiti e risolvere semplici problemi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Utilizzare materiale digitale per l’apprendimento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Organizzare e analizzare le informazioni digitali, giudicando la loro importanza e il loro scop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Utilizzare gli strumenti digitali e la rete in modo sicuro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 di base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Utilizzare semplici strumenti informatic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Utilizzare la rete per scopi di informazione, comunicazione, ricerc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Utilizzare semplici software informatici per elaborare testi, comunicare, eseguire compiti e risolvere semplici problemi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Utilizzare materiale digitale per l’apprendimento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Organizzare e analizzare le informazioni digitali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Utilizzare gli strumenti digitali e la rete in modo sicuro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I dispositivi informatici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Procedure per la produzione di testi, ipertesti, presentazioni e utilizzo dei fogli di calcolo, video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Siti web e piattaforme on line a carattere didattico (per lo svolgimento di test e quiz)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Lessico specifico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Procedure di utilizzo sicuro e legale di reti informatiche per ottenere dati e comunicar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 di base (nuclei fondanti)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I principali dispositivi informatici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Procedure di base per la produzione di testi, presentazioni e utilizzo dei fogli di calcolo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Siti web e piattaforme on line a carattere didattico (per lo svolgimento di test e quiz)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Semplici procedure di utilizzo sicuro e legale di reti informatiche per ottenere dati e comunicar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iti significativi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Vedi tabella riassuntiva classe (allegata)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spacing w:lineRule="atLeast" w:line="240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Tempi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secondo quadrimestr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Metodologie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cooperative learning, peer to peer, lezione frontale e dialogata.</w:t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Risorse e strumenti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pc collegati alla rete, lim, tablet, smartphone, stampante 3D, programmi di videoscrittura e fogli di calcolo.</w:t>
            </w: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Modalità di valutazione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rubriche di valutazione di riferimento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footerReference w:type="default" r:id="rId6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5" w:after="0"/>
      <w:ind w:left="213" w:right="0" w:hanging="0"/>
      <w:outlineLvl w:val="0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it-IT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13" w:right="0" w:hanging="0"/>
      <w:outlineLvl w:val="2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it-IT"/>
    </w:rPr>
  </w:style>
  <w:style w:type="paragraph" w:styleId="TextBody">
    <w:name w:val="Body Text"/>
    <w:basedOn w:val="Normal"/>
    <w:pPr>
      <w:ind w:left="20" w:right="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WWHeading2">
    <w:name w:val="WW-Heading 2"/>
    <w:basedOn w:val="Normal"/>
    <w:qFormat/>
    <w:pPr>
      <w:spacing w:before="71" w:after="0"/>
      <w:ind w:left="193" w:right="0" w:hanging="0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WWHeading4">
    <w:name w:val="WW-Heading 4"/>
    <w:basedOn w:val="Normal"/>
    <w:qFormat/>
    <w:pPr>
      <w:spacing w:before="94" w:after="0"/>
      <w:ind w:left="386" w:right="0" w:hanging="28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right="0" w:firstLine="284"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vaic827009@istruzione.it" TargetMode="External"/><Relationship Id="rId5" Type="http://schemas.openxmlformats.org/officeDocument/2006/relationships/hyperlink" Target="mailto:vaic827009@pec.istruzione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7:04:00Z</dcterms:created>
  <dc:creator>Franca</dc:creator>
  <dc:description/>
  <cp:keywords/>
  <dc:language>en-US</dc:language>
  <cp:lastModifiedBy>Monica Clemente</cp:lastModifiedBy>
  <dcterms:modified xsi:type="dcterms:W3CDTF">2023-12-01T17:04:00Z</dcterms:modified>
  <cp:revision>2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