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d. 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</w:rPr>
        <w:t>UDA DISCIPLI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4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Giovanni XXIII° Cittiglio, Dante Alighieri Gemonio, Dante Alighieri Cocqu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QUATTRO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ITERZ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: Arte e immagin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- Legge le opere più significative prodotte nell’arte moderna e contemporanea, contestualizzandola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 – Legge alcune opere dell’arte moderna e contemporanea, inserendole in un semplice contesto storico e social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- Sa leggere un’opera d’arte mettendola in relazione col contesto storico e sociale d’appartenenz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-  Legge alcuni aspetti dell’opera d’arte contestualizzandola in modo semplic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- Conosce le linee fondamentali della produzione artistica dell’epoca Moderna e Contemporanea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-  Conosce alcuni aspetti della produzione artistica  dell’epoca Moderna e Contemporane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Lettura dell'opera d'arte dal Settecento al secondo Novecento, inserita nel contesto storico e sociale anche con l'ausilio di materiali multimediali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lang w:val="it-IT"/>
              </w:rPr>
              <w:t>Intero anno scolastic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etodologi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zione frontale, lezione partecipata, apprendimento cooperativo, ricerche individuali e/o a piccoli gruppi,  sostegno tra pa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ibro di testo in adozione, altri testi di Arte e Immagine, materiale audiovisivo anche multimediale, lim, appunti personali, Internet,  materiale tecnico per il diseg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zione del processo e del prodotto finale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libri Ligh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483006798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</w:rPr>
          </w:pPr>
          <w:r>
            <w:rPr>
              <w:rFonts w:cs="Bookman Old Style" w:ascii="Bookman Old Style" w:hAnsi="Bookman Old Style"/>
              <w:i/>
              <w:color w:val="000000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</w:rPr>
            <w:t xml:space="preserve">Cod. fiscale 83005290123      posta certificata  </w:t>
          </w:r>
          <w:hyperlink r:id="rId4">
            <w:r>
              <w:rPr>
                <w:rStyle w:val="InternetLink"/>
              </w:rPr>
              <w:t>vaic827009@pec.istruzione.it</w:t>
            </w:r>
          </w:hyperlink>
        </w:p>
        <w:p>
          <w:pPr>
            <w:pStyle w:val="Header"/>
            <w:jc w:val="center"/>
            <w:rPr>
              <w:color w:val="000000"/>
            </w:rPr>
          </w:pPr>
          <w:r>
            <w:rPr>
              <w:color w:val="000000"/>
            </w:rPr>
            <w:t>Sito scuola: www.icscurti.gov.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6:20:00Z</dcterms:created>
  <dc:creator>Franca</dc:creator>
  <dc:description/>
  <cp:keywords/>
  <dc:language>en-US</dc:language>
  <cp:lastModifiedBy>Utente di Microsoft Office</cp:lastModifiedBy>
  <dcterms:modified xsi:type="dcterms:W3CDTF">2023-11-30T16:20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