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. 0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b/>
          <w:sz w:val="32"/>
          <w:szCs w:val="32"/>
        </w:rPr>
        <w:t>UDA DISCIPLI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4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Giovanni XXIII° Cittiglio, Dante Alighieri Gemonio, Dante Alighieri Cocqu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QUATTRO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SECOND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: Arte e immagin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 - Legge alcune opere significative dell’arte medioevale e rinascimentale, inserendole in un contesto storic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/>
              <w:t xml:space="preserve">4 </w:t>
            </w:r>
            <w:r>
              <w:rPr>
                <w:rFonts w:cs="Arial" w:ascii="Arial" w:hAnsi="Arial"/>
              </w:rPr>
              <w:t>– Legge alcune delle opera d’arte medievale e rinascimental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- Sa leggere l’opera d’arte mettendola in relazione col contesto d’appartenenz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/>
            </w:pPr>
            <w:r>
              <w:rPr/>
              <w:t xml:space="preserve">4.1 </w:t>
            </w:r>
            <w:r>
              <w:rPr>
                <w:rFonts w:cs="Arial" w:ascii="Arial" w:hAnsi="Arial"/>
              </w:rPr>
              <w:t>-  Legge alcuni aspetti dell’opera d’a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- Conosce le linee fondamentali della produzione artistica dal Medioevo al Rinascimen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2 -   Conosce alcuni aspetti  della produzione artistica dal Medioevo al Rinasciment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Lettura dell'opera d'arte dal Medioevo al Rinascimento anche con l'ausilio di materiali multimediali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empi:</w:t>
            </w:r>
            <w:r>
              <w:rPr>
                <w:rFonts w:cs="Arial" w:ascii="Arial" w:hAnsi="Arial"/>
                <w:b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Intero anno scolast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ezione frontale, lezione partecipata, apprendimento cooperativo, sostegno tra pari, ricerche individuali o a piccoli grupp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Risorse e strumenti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ibro di testo in adozione, altri testi di Arte e Immagine, materiale audiovisivo anche multimediale, lim, appunti personali, Internet materiale tecnico per il diseg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 del processo e del prodotto final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179417944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</w:rPr>
          </w:pPr>
          <w:r>
            <w:rPr>
              <w:rFonts w:cs="Bookman Old Style" w:ascii="Bookman Old Style" w:hAnsi="Bookman Old Style"/>
              <w:i/>
              <w:color w:val="000000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</w:rPr>
            <w:t xml:space="preserve">Cod. fiscale 83005290123      posta certificata  </w:t>
          </w:r>
          <w:hyperlink r:id="rId4">
            <w:r>
              <w:rPr>
                <w:rStyle w:val="InternetLink"/>
              </w:rPr>
              <w:t>vaic827009@pec.istruzione.it</w:t>
            </w:r>
          </w:hyperlink>
        </w:p>
        <w:p>
          <w:pPr>
            <w:pStyle w:val="Header"/>
            <w:jc w:val="center"/>
            <w:rPr/>
          </w:pPr>
          <w:r>
            <w:rPr>
              <w:color w:val="000000"/>
            </w:rPr>
            <w:t>Sito scuola: www.icscurti.edu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27:00Z</dcterms:created>
  <dc:creator>Franca</dc:creator>
  <dc:description/>
  <cp:keywords/>
  <dc:language>en-US</dc:language>
  <cp:lastModifiedBy>Utente di Microsoft Office</cp:lastModifiedBy>
  <dcterms:modified xsi:type="dcterms:W3CDTF">2023-11-30T16:32:00Z</dcterms:modified>
  <cp:revision>3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