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4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QUATTRO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PRIMA</w:t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- Legge alcune opere significative dell’arte antic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4 – Legge, se guidato, alcune opere significative dell’arte antica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 - Sa leggere un’opera d’arte mettendola in relazione col contesto d’appartenenz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1 -  Legge alcuni semplici aspetti dell’opera d’a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 - Conosce le linee fondamentali della produzione artistica dalla Preistoria all’età roman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2 -  Conosce alcuni aspetti della produzione artistica dalla Preistoria all’età romana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Lettura dell'opera d'arte dalla Preistoria all'arte romana con l'ausilio di immagini anche multimediali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</w:rPr>
              <w:t>Lezione frontale, lezione partecipata, apprendimento cooperativo, sostegno tra pari, ricerche individuali o a piccolI gruppi su Intern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materiale tecnico per il disegno, Interne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119250350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3:00Z</dcterms:created>
  <dc:creator>Franca</dc:creator>
  <dc:description/>
  <cp:keywords/>
  <dc:language>en-US</dc:language>
  <cp:lastModifiedBy>Utente di Microsoft Office</cp:lastModifiedBy>
  <dcterms:modified xsi:type="dcterms:W3CDTF">2023-11-30T16:23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