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od. 02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b/>
          <w:sz w:val="32"/>
          <w:szCs w:val="32"/>
        </w:rPr>
        <w:t>UDA DISCIPLIN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  1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 2023/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SCUOLA: Giovanni XXIII° Cittiglio, Dante Alighieri Gemonio, Dante Alighieri Cocqu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 UNO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TERZA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: Arte e immagin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 - Realizza elaborati personali e creativi su una ideazione progettuale originale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</w:rPr>
              <w:t>1 – Realizza elaborati creativi su una ideazione progettual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- Utilizza consapevolmente le regole della rappresentazione visiva per un prodotto creativ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 - Rielabora creativamente un messaggio visiv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-  Utilizza alcune leggi della rappresentazione visiv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1.2 -  Rielabora un messaggio visivo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1.3 - Riconosce ed evita gli stereotipi</w:t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 -  Individua e limita gli stereotipi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Contenutotabella"/>
              <w:snapToGrid w:val="false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izzazione di una scultura a tutto tondo con plastilina e Das.</w:t>
            </w:r>
          </w:p>
          <w:p>
            <w:pPr>
              <w:pStyle w:val="Contenutotabella"/>
              <w:snapToGrid w:val="false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snapToGrid w:val="false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one di elaborati con interpretazione di prodotti del consumismo</w:t>
            </w:r>
          </w:p>
          <w:p>
            <w:pPr>
              <w:pStyle w:val="Contenutotabella"/>
              <w:snapToGrid w:val="false"/>
              <w:spacing w:lineRule="atLeas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art: documentazione fotografica di un'opera originale prodotta dai singoli alunni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et Art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Ritratto cubista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mpi: </w:t>
            </w:r>
            <w:r>
              <w:rPr>
                <w:rFonts w:cs="Arial" w:ascii="Arial" w:hAnsi="Arial"/>
                <w:lang w:val="it-IT"/>
              </w:rPr>
              <w:t>Intero anno scolastic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etodologi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ezione frontale, lezione partecipata, apprendimento cooperativo, sostegno tra p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Risorse e strument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</w:rPr>
              <w:t>Libro di testo in adozione, altri testi di Arte e Immagine, materiale audiovisivo anche multimediale, lim, appunti personali, materiale tecnico per il diseg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alutazione del processo e del prodotto finale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920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alibri Ligh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26909593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</w:rPr>
          </w:pPr>
          <w:r>
            <w:rPr>
              <w:rFonts w:cs="Bookman Old Style" w:ascii="Bookman Old Style" w:hAnsi="Bookman Old Style"/>
              <w:i/>
              <w:color w:val="000000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</w:rPr>
            <w:t xml:space="preserve">Cod. fiscale 83005290123      posta certificata  </w:t>
          </w:r>
          <w:hyperlink r:id="rId4">
            <w:r>
              <w:rPr>
                <w:rStyle w:val="InternetLink"/>
              </w:rPr>
              <w:t>vaic827009@pec.istruzione.it</w:t>
            </w:r>
          </w:hyperlink>
        </w:p>
        <w:p>
          <w:pPr>
            <w:pStyle w:val="Header"/>
            <w:jc w:val="center"/>
            <w:rPr/>
          </w:pPr>
          <w:r>
            <w:rPr>
              <w:color w:val="000000"/>
            </w:rPr>
            <w:t>Sito scuola: www.icscurti.edu.i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rFonts w:ascii="Times New Roman" w:hAnsi="Times New Roman" w:eastAsia="Arial Unicode MS" w:cs="Mangal"/>
      <w:kern w:val="2"/>
      <w:sz w:val="24"/>
      <w:szCs w:val="24"/>
      <w:lang w:val="it-IT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6:28:00Z</dcterms:created>
  <dc:creator>Franca</dc:creator>
  <dc:description/>
  <cp:keywords/>
  <dc:language>en-US</dc:language>
  <cp:lastModifiedBy>Utente di Microsoft Office</cp:lastModifiedBy>
  <dcterms:modified xsi:type="dcterms:W3CDTF">2023-11-30T16:28:00Z</dcterms:modified>
  <cp:revision>2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