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2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DU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: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- Acquista autonomia nell’uso delle tecnich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- Acquista familiarità nell’uso di alcune tecnich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- Utilizza gli strumenti e le tecnich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1 – Utilizza alcuni strumenti e alcune tecnich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 - Conosce alcune nuove tecniche rispetto a quelle di base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2 – Conosce le tecniche di bas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mosaici polimaterici e collage di materiali riciclati anche tridimensionali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di approfondimento del chiaroscuro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Lavoro polimaterico di Natale attraverso una progettazione personale.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empi:</w:t>
            </w:r>
            <w:r>
              <w:rPr>
                <w:rFonts w:cs="Arial" w:ascii="Arial" w:hAnsi="Arial"/>
                <w:lang w:val="it-IT"/>
              </w:rPr>
              <w:t xml:space="preserve"> 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</w:t>
            </w:r>
            <w:r>
              <w:rPr>
                <w:rFonts w:cs="Arial" w:ascii="Arial" w:hAnsi="Arial"/>
                <w:b/>
                <w:lang w:val="it-IT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509286762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6:00Z</dcterms:created>
  <dc:creator>Franca</dc:creator>
  <dc:description/>
  <cp:keywords/>
  <dc:language>en-US</dc:language>
  <cp:lastModifiedBy>Utente di Microsoft Office</cp:lastModifiedBy>
  <dcterms:modified xsi:type="dcterms:W3CDTF">2023-11-30T16:26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