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3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TR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PRIM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 -Utilizza alcuni elementi del linguaggio visivo, individuando, guidato, alcuni significati di immagini anche multimedi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3 – Utilizza alcuni semplici elementi del linguaggio visivo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1 - Sa leggere la realtà in alcuni aspetti cromatici, spaziali, volumetrici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- Esprime valutazioni persona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1 -  Sa leggere, guidato, alcuni semplici aspetti cromatici, spaziali e volumetri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2 - Si esprime in modo pertinente al prodotto artistico in esam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 - Riconosce i codici e le regole compositive basilar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3.3 -  Riconosce alcuni codici e regole compositive basilari presenti nelle immagini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zione realizzata a partire dalla pittura egizia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metria radiale: Il fiocco di neve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li omini di Baj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ritratt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A partire dalla morfologia del volto e dal ritratto romano, attraverso una successiva rielaborazione personale,per arrivare alla tipizzazione del ritratto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zione frontale, lezione partecipata, apprendimento cooperativo, sostegno tra pari, ricerca su internet personale o a piccolI grupp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657788873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3:00Z</dcterms:created>
  <dc:creator>Franca</dc:creator>
  <dc:description/>
  <cp:keywords/>
  <dc:language>en-US</dc:language>
  <cp:lastModifiedBy>Utente di Microsoft Office</cp:lastModifiedBy>
  <dcterms:modified xsi:type="dcterms:W3CDTF">2023-11-30T16:23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