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3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TR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Classe: TERZA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Padroneggia gli elementi principali del linguaggio visivo, legge e comprende i significati di immagini complesse, anche multimedi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- Utilizza gli elementi principali del linguaggio visivo, legge alcuni significati di immagini complesse, anche multimedi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- Sa leggere la realtà negli aspetti cromatici, spaziali e volumetrici anche nei contesti più complessi.</w:t>
            </w:r>
          </w:p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3.2 - Esprime valutazioni personali a partire dalle conoscenze acquisit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-  Sa leggere la realtà in alcuni aspetti cromatici, spaziali e volumetric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3.2 -  Esprime alcune valutazioni personali in modo pertinent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- Riconosce e legge i codici e le regole compositive presenti nelle immagini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3.3 - Riconosce e legge alcuni codici e regole compositive presenti nelle immagin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si del videoclip musicale e possibile produzione di un videoclip. </w:t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pia da fotografi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e povera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ricerche individuali e a piccoli gruppi, sostegno tra pa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 internet, materiale tecnico per il disegn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882694052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Arial Unicode MS" w:cs="Mangal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9:00Z</dcterms:created>
  <dc:creator>Franca</dc:creator>
  <dc:description/>
  <cp:keywords/>
  <dc:language>en-US</dc:language>
  <cp:lastModifiedBy>Utente di Microsoft Office</cp:lastModifiedBy>
  <dcterms:modified xsi:type="dcterms:W3CDTF">2023-11-30T16:29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