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 2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DUE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PRIM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2- Acquista autonomia nell’uso delle tecniche a sua disposizion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Competenza di base: 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 - Acquista una certa autonomia in almeno una tecnica tra quelle a sua disposizione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- Utilizza gli strumenti e le tecniche in modo guidato.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2.1 -  Utilizza semplicemente gli strumenti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 - Conosce  i principali strumenti  e le tecniche. 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2.2 – Conosce in parte gli strumenti e le tecniche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piture piatte e sfumate con pastelli colora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ture con pastelli a cer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Realizzazione di vasi in plastilina e Das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sz w:val="24"/>
                <w:szCs w:val="24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Metodologie: </w:t>
            </w:r>
            <w:r>
              <w:rPr>
                <w:rFonts w:cs="Arial" w:ascii="Arial" w:hAnsi="Arial"/>
                <w:sz w:val="24"/>
                <w:szCs w:val="24"/>
              </w:rPr>
              <w:t>Lezione frontale, lezione partecipata, apprendimento cooperativo, sostegno tra p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Risorse e strumenti: </w:t>
            </w:r>
            <w:r>
              <w:rPr>
                <w:rFonts w:cs="Arial" w:ascii="Arial" w:hAnsi="Arial"/>
                <w:sz w:val="24"/>
                <w:szCs w:val="24"/>
              </w:rPr>
              <w:t>Libro di testo in adozione, altri testi di Arte e Immagine, materiale audiovisivo anche multimediale, lim, appunti personali, materiale tecnico per il dise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56218857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1:00Z</dcterms:created>
  <dc:creator>Franca</dc:creator>
  <dc:description/>
  <cp:keywords/>
  <dc:language>en-US</dc:language>
  <cp:lastModifiedBy>Utente di Microsoft Office</cp:lastModifiedBy>
  <dcterms:modified xsi:type="dcterms:W3CDTF">2023-11-30T16:31:00Z</dcterms:modified>
  <cp:revision>3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