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5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CINQU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TERZ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5 - Utilizza un linguaggio appropriato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’ sensibile agli elementi principali del patrimonio territoriale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 – Utilizza un semplice linguaggio tecn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5.1 - Utilizza il linguaggio tecnico in modo autonom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1 – Utilizza un semplice linguaggio tecnic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</w:rPr>
              <w:t xml:space="preserve">5.2 - </w:t>
            </w:r>
            <w:r>
              <w:rPr>
                <w:rFonts w:cs="Arial" w:ascii="Arial" w:hAnsi="Arial"/>
              </w:rPr>
              <w:t>Conosce e utilizza un vocabolario tecnico approfondito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:2 – Conosce e utilizza il vocabolario tecnic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Si esprime oralmente e negli scritti utilizzando il lessico specifico appropriato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lang w:val="it-IT"/>
              </w:rPr>
              <w:t>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ezione frontale, lezione partecipata, apprendimento cooperativo, sostegno tra p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Libro di testo in adozione, altri testi di Arte e Immagine, materiale audiovisivo anche multimediale, lim, appunti personali, Interne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1746512563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/>
          </w:pPr>
          <w:r>
            <w:rPr>
              <w:color w:val="000000"/>
            </w:rPr>
            <w:t>Sito scuola: www.icscurti.edu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30:00Z</dcterms:created>
  <dc:creator>Franca</dc:creator>
  <dc:description/>
  <cp:keywords/>
  <dc:language>en-US</dc:language>
  <cp:lastModifiedBy>Utente di Microsoft Office</cp:lastModifiedBy>
  <dcterms:modified xsi:type="dcterms:W3CDTF">2023-11-30T16:30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