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5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CINQ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</w:rPr>
              <w:t>5 - Acquisisce un semplice linguaggio tecnico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vvicinandosi al patrimonio artistico e territoriale.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- Acquisisce in parte un semplice linguaggio tecnico avvicinandosi al patrimonio artistico e territorial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5.1 - Utilizza il vocabolario tecnico di bas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1 – Utilizza parte del vocabolario tecnico di ba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 - Conosce  il vocabolario tecnico di bas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5.2 – Conosce alcuni termini del vocabolario tecnico di bas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Produce oralmente o per iscritto semplici schemi di opere d'arte inserendo i corretti termin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Lezione frontale, lezione partecipata, apprendimento cooperativo, sostegno tra pari, ricerche su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792331233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4:00Z</dcterms:created>
  <dc:creator>Franca</dc:creator>
  <dc:description/>
  <cp:keywords/>
  <dc:language>en-US</dc:language>
  <cp:lastModifiedBy>Utente di Microsoft Office</cp:lastModifiedBy>
  <dcterms:modified xsi:type="dcterms:W3CDTF">2023-11-30T16:24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