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2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DU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TERZ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Sceglie in modo funzionale tecniche e materiali differenti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- E’ in grado di utilizzare diverse tecnich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</w:rPr>
              <w:t xml:space="preserve">2.1 -  </w:t>
            </w:r>
            <w:r>
              <w:rPr>
                <w:rFonts w:cs="Arial" w:ascii="Arial" w:hAnsi="Arial"/>
              </w:rPr>
              <w:t>Personalizza l’uso di strumenti e tecnic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1 –Consolida l’uso delle principali tecniche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- Approfondisce  la conoscenza degli strumenti e delle tecniche.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2 – Consolido la conoscenza delle principali tecnich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Produzione di tavole tecniche ispirate ai movimenti artistici dell'arte moderna e contemporanea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mpi:</w:t>
            </w:r>
            <w:r>
              <w:rPr>
                <w:rFonts w:cs="Arial" w:ascii="Arial" w:hAnsi="Arial"/>
                <w:lang w:val="it-IT"/>
              </w:rPr>
              <w:t xml:space="preserve"> 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ezione frontale, lezione partecipata, apprendimento cooperativo, sostegno tra p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Libro di testo in adozione, altri testi di Arte e Immagine, materiale audiovisivo anche multimediale, lim, appunti personali, materiale tecnico per il diseg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835278949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9:00Z</dcterms:created>
  <dc:creator>Franca</dc:creator>
  <dc:description/>
  <cp:keywords/>
  <dc:language>en-US</dc:language>
  <cp:lastModifiedBy>Utente di Microsoft Office</cp:lastModifiedBy>
  <dcterms:modified xsi:type="dcterms:W3CDTF">2023-11-30T16:29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